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02/95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Stop statement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9/95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tring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lander routine as the day to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SPONSO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bug where players could explode a mine and then mark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ducted for expl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time limit. (MF.exe, MF.key, and SETUP.ex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playing a day someone else ha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