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gister this game.  If you really like it you'll love it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gistered because you get some more options.  You also get your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creen!!  Send a STAMPED!! SELF-ADDRESSED!!! ENVOLOPE!!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Also, put $5 dollars in it or you could send me two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shly baked cookies for the registered version of Totally Smashed!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|________|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 #           MI#(middle initial)        Last 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Smashed:_______[Put a check or something] $5.00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-Addressed Stamped Envo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Gr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orbush Mi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2 Bolton, MA 0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# is -(508)-779-5042, if you have any questions call or wr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fetime guarentee.  Read down 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entee:&gt; I guarentee that you will be satisfied with your purc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mashed, otherwise I will refund your money and you'll se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If you accidentally break it, send me $1 dollar an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o on, and I'll send you a bran-spanking new game.  If I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disk or something that's wrong with it then tell me and I'll ge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Otherwise, it's all your falt.  If your dog or something chew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o bad.  You must send me your name, or I won't send you anyth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n't really for childeren under the age of 14.  It has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nd adult concept (just kidding, it only has language)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ke the content of this game please feel free to mail me and maybe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ew things around.  Thanks for your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