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ng is designed to play only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You must have Roland's MT-32, CM-32L Sound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LAPC-1 Sound Board, and an MPU-IPC, MPU-40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MIDI Interface.  (NOTE:  LAPC-1 us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quire a MIDI 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equencing software capable of reading Typ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MID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print out the included text file, "SIERRA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ed information about this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