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STD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tephen W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TD is a program for the tournament director to assist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ings, pairing charts, wallcharts, calculating tie break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ess tournaments.  CHESSTD makes pairings (both Swiss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in style) based on the pairing rules found in "USCF Rules of Ch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CF = United States Chess Federation).  However,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 has complete freedom to modify the pairings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isfaction using a powerful pairings editor. 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are programmed into CHESSTD to insure equalization of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on of color, equality in pairing, and no multipl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wo players or multiple one point b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CHESSTD is the sister program to CHESSRP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generate crosstables and rating reports for USCF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osstables, CHESSRPT can also output electronic ra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dentical to USCF's TOURNAMENT ADMINISTRATOR software!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TD and CHESSRPT comprise a complete package for automation of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before, during, and after a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work on any IBM compatible DOS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n PC-AT with a hard disk and DOS 3.2, or great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marketed on the Shareware concep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ry out this program free of charge.  HOWEVER!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of use, you are required to become a registered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tting $2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hen W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842 Clear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tlesville, OK 74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receive information on updat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chess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are already a registered user of CHESSR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a registered user of CHESSTD, and vice versa. 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ion of double dipping.  However, if you feel so inclined...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ESSTD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Version 4.00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ments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CHESSTD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of files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up CHESSTD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CHESSTD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considerations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commands/entering data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s editors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players from the player's list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from a pop-up list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through the View routines (Virtual Screens)!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/Import Data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Tournament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Players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 Tournament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 Players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Tournament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lchart Open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Tournament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Chesstd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urnament Header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urnament name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urnament type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uble Round Robin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Rounds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/class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at board #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ng Factor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at player #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ng System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olastic Tournament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nsoring affiliate and ID#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, State, Zip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and Ending Dates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(s)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ing Cards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Player's Card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CF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ng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und Information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ponent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ult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Card (Player)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Card (Player)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Cards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ESSTD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ings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te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t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ck/white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lchart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nd Robin XTable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Options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save Minutes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 print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to Name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/Team, State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st &amp; 2nd Tie break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Defined Tie Break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byes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sort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type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 Opponent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tual directory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 Filename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ing Options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the use of transpositions...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ng difference for due color ...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ng difference for ... equalization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players to consider ...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luate ... using both rating differences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luate ... using a Look Ahead method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player ... same color three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row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ir unrated as if they were rated ..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oss round pairings are being used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ir the odd player in a score group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the pairing process from the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players from the same city/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paired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lchart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osstable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ings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ing List Num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ing List Alpha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ing Cards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e Breaks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ing Labels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Device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lchart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osstable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ings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ing List Num         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ESSTD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ing List Alpha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ing Cards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!!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 round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ss pairings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nd robin pairings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results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n the Game/Drew the Game/Lost the Game 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ir as a Win/Pair as a Draw/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 Loss - Adjourned Games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feit Win/Forfeit Draw/Forfeit Loss    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 byes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ing all byes for a round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draw player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pairings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dom results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oss Round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-by-Step Cross Round Pairing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SRPT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problems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I.  DBASE III File Structure for CHESST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Feature.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CLBPLR.DBF                   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ESSTD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get to the details of the program, I'd like to thank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that have provided me encouragement in this underta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 program can be a very involved process, with many bl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ys and wrong turns.  I've had the extreme good fortune to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upporting wife, who allows me to spend the time on this "hobb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several USCF tournament directors have taken the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out CHESSTD for their chess tournaments, find the bugs and hel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make it more user friendly.  Special thanks to Victor Flashma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o, Nevada and Myron Lieberman from Ariz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of CHES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CHESSTD is simply a matter of copying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.EXE to the directory or floppy disk of your choice.  (Go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sounds hard doesn't it!!!)  You can 'install' as many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in as many directories or floppie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CHESSTD supports DOS paths, you could even choose to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n one directory or floppy and the data on anoth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loppy. Or you could keep data for a number of tourna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ttered in different directories or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!  If want to handle round robin pairings as well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copy the file CHESSTD.RND along with CHESSTD.EX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loppies where CHESSTD will reside.  CHESST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look for CHESSTD.RND when making round robin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s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creates a number of different types of files includ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 files, pairing files, and print files.  In addition,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USCF and Final report files generated by CHESS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llchart files contain data as defined primarily for the Sw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tournament and includes color allocation as well as oppon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for these files is '.W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CF report files contain the tournament information format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CF tournament report.  Thus, the color allocations are lo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/losses/draws are inserted in their place.  The extens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is '.CT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report files contain the tournament information format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it back from USCF.  This is essentially the 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table, however the players have been sorted based on their 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at your option, the tie breaks.  The extension on these fil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.CT2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ESSTD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iring files contain the pairings for the current round an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'.CTD.'.  The CTD files are usually overwritten o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t of pairings have been made.  If you want to save the pai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revious round, rename the file before making the pai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new round.  (NOTE:  This is unnecessary since the pairing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ound can be rebuilt from the wallchart informa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utput any of the various reports and listings to ASCI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imply changing the output device to a filename.  For instanc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int a tournament crosstable directly to an ASCII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into your word processor.  Instant crosstable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al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up CHES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CHESSTD, simply type CHESSTD at the DOS prompt.  (Whew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 a little tough?)  The files which CHESSTD will creat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 in the default directory, unless a path is specified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.  You can also specify the file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(and directory) you specify will be loade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C&gt;CHESSTD D:\CHESS\66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un CHESSTD and automatically load the wallchart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open.WCT from the D:\CHES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CHES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ESSTD begins it will set aside all of the memor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less about 60K for Shell.  It will use this memo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information.  The maximum number of players per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ction) is based on the available memory and the number of rou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the larger the memory size of your computer and lower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s, the more players you can handle.  Conversely, the low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ize of your computer and the higher the number of round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layers that CHESSTD can handle will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re is a limit of about 1000 players for a sing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ading tournament data it may be possible that you will se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 saying the data exceeds the capacity of your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happens, you should try to remove all TSR's, mini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rea created by DOS, and make sure you aren'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ed from another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ESSTD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commands/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selected in one of the following fash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single letter corresponding to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(Tough HUH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tab, shift-tab, or cursor keys to highlight the comm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activate. 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t any time will activate the default selection which is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, enclosed in &lt;&gt;, the first item on a list, o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whose scor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mouse, if you have one, to position the cursor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nd click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rompted for data, you may either press the enter key and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being displayed, or you may type in new data. 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put of CHESSTD uses what I call a limited line editor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type over any data displayed on the line.  You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home, end and cursor keys to move around on the line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etween home and end will be read back into the program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 key.  The insert, delete, and backspace key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add or delete characters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the ENTER key, the ESCAPE key has a special mean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line editor.  Pressing the ESCAPE key during data inpu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exit the data input for that item and restore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n item on the form, either begin entering data or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key.  If an item has only a few legal values, as you pr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on the keyboard, each legal item will be displayed or a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ontaining the items will appear (see 'Selecting from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' below).  Select the item and press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editing mode is activated during the routine to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.  In this case, there are four commands that are 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explained in detail below.  However, note that the 'cu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activated by the Del key and the 'paste'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by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rms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CHESSTD uses forms editors to allow the user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data at once.  You move around on a form of data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/tab keys.  As you move around, different item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or a square block will appear at the end of an i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ESSTD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s editor you will encounter is the Tournament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routine you will see a number of items on the screen.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over the item to be edited using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/shift tab, the cursor keys,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tem is alphanumeric data, you can begin to type i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revious data will disappear.  Alternatively, you can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by pressing the backspace key.  When you have finished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, press the return and the forms edit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to the next item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item has only limited legal data, as you press any alpha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on the keyboard the legal options will either be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a pop-up list, or you will scroll through the list on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.  Select the desired option and proceed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players from the player'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CHESSTD routines will present you with a list of p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players will be listed in different colors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hether the player is assigned a bye for the current round, w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, lost the game, or the sum of his/her score with the opponen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adds up to one.  The color of the player's name doesn't pr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rom selecting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quested to select a player from a list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lphanumeric character(s) can be entered.  If the data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umeric, the data will be interpreted as a number.  If the data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s alphabetical, the first player's name that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yped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layer is listed on the screen as "16) Wharry, Stephen", he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lected by typing in the numbe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in as much of the last name as is unique.  Thus, if n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has a last name beginning with W, then typing in a 'W'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Wharry".  Note: Capital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mouse to select the player either by click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number or on the player's last name.  If the player's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with only one space separating the last and first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will match the whole name.  If not, CHESSTD will match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ion of the name clicked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ESSTD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yping in alphanumeric data, the cursor key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manipulate the player's list on the screen. 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will move the player's list up/down one player.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 up/page down keys will move the player's list up/down by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at a time.  The home key will begin the list at player #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key will end the list on the las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on the right hand side of the player's list is an elevator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the mouse cursor over portions of the elevator bo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will allow you to quickly run through the list 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from a pop-u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everal points of CHESSTD,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with the first item highlighted.  This is a pop-up menu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ess the escape key and exit without selecting any of the i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can use the cursor keys to position the cursor (highlight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you want.  After positioning the cursor, press the "ENT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that item will be selected.  Alternatively,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to scroll through the pop-up menu and click on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ing through the View routines (Virtual Screen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number of routines, I have used so-called "virtual screen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will be used when the screen has been selected as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and there is more data to be displayed than will f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(A virtual screen is a set of screens stored in a f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loaded to the real screen in the blink of an eye.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is that you can quickly page up/down the documen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dvantages is that it does create a file on the disk and may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bit of time getting set up.  To optimize the speed, I sug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rk from a ram disk or a hard disk for larger tourna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CHESSTD does create a file containing the virtual scree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/disk, you may receive a message to the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disk does not have enough room on disk to store all th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lect to switch disks, (making sure the new disk has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) or press any key and the data will NOT be written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only thing you will NOT be able to do by NOT wr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o a disk is to page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e virtual screen is fairly straight forwar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there are a few hooks to let you get arou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up/down on a page, press the up/down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quickly go to the end of a page, press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quickly go to the top of the page, press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to the next page, press the page d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the previous page, press the 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routine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are not using the disk to store the virtual screen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eed to press the escape key twice in quick successi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contains those commands used to manipulate the wall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rosstable files.  The two most used functions will most lik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Open' and 'Save'.  These commands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/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e New command, you are prompted to select eith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Tournament, New Player, Import Tournament or Import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"New Tournament", you will go through two rout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ournament Header" and the "New Players"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the 'New Players' option, you are taken to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routine for player x, where x is one greater than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layers entered into the wallchart.  You can also en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ew players using the Import by Name routi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, see the Add Player's Cards documentation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lets you combine tournament information from tw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s.  First, open or create a tournament file.  Make su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this tournament file are saved.  Next, select the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command.  The standard file dialog box will appear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ilename.  Select the appropriate file(s)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o the current file.  When finished, press the escape.  CHES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dd the data from each of the file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should immediately save the combined tournament data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using whatever filename you elect.  If you just select the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the file will be saved under the cur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is used to import player's information from a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You are requested to type in a name, or part of a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will then open up the import file and find the first name t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.  It will then prompt you as to whether the name foun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o be imported.  Answer appropriately.  Press the escape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routine does not find the name, you are prompted as to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enter the name into the tournament.  If you answer y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a pairing card with the name you typ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routine matches the name you enter based on th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left side on.  Thus, if you type in 'Fisher', the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hould be in the form 'Fisher, Robert J.' not 'Robert J. Fisher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atter is found by typing in 'Robe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CHESSTD recognizes DBASE IV file structures that are constru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USCF database files.  (See the APPENDIX)  As you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CHESSTD will update any information you change and upd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.  This is an easy way to mainta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Open' command is the opposite to the 'Save' command.  You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and a filename.  If you use a wildcard(s) as part, or 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name, you can press the 'F1' key (function key one)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ing of the appropriate files will be displayed.  If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ile meets the wildcard criteria, it will automatically be loa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use the cursor keys or mouse to select the file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opening a wallchart file, a file containing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TD' (the pairings for the last round) is also opened and rea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.  This file contains the current round numbe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airings.  These pairings can be edited just a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 had just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command, you may elect to specify an extension as well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If you do not specify the extension, the current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  This may be one of the extensions used by CHESSTD or on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yourself.  There are three extensions generated by CHESST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T = The extension for wallchar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1 = The extension for USCF repor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2 = The extension for Final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the current extension is 'WCT'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information on the screen will show 'Round #' correspon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round, i.e. the last round for which pairing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.  If the current extension is 'CT1', then the upper righ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'USCF'.  If the current extension is 'CT2', the upper righ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'Final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llchar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identical to the Open command.  However,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e extension is automatically set to 'WCT', the wall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 This command is useful if you are currently working o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rosstables and wish to recall the wallchart without hav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e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ave' command will save the current data.  After se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ommand, you are prompted for the filename.  Again any normal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pecifier is acceptable.  You needn't specify the extension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will use the default extension (either WCT, CT1, or C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he file to be stored in another directory/disk bes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, you must specify the new path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wallchart file, the Save command will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airings to the same path specified for the wallchar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for these pairings will consist of the same base n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llchart file, but will use the extension 'CTD'.  These pai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edited, changing color allocations, change pairing assign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thing else you might want to do with the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hes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command will generate a button box asking you if you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exit.  Enter 'N' to return to CHESSTD or 'Y' to exit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data entered into CHESSTD can be entered or edit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.  As you are prompted for data, either enter new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old data, press the escape to exit the forms editor,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 to accept the data.  You may use the delete, inse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key as well as the cursor keys to change the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uses a limited line editor.  All characters typ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etween the 'Home' position and the 'End' will be read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CHESSTD.  To find the Home and End, simply press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The right/left cursor keys can also be used t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nd end of the '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urnamen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is used to edit tournament information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be your first experience with the forms editor. 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you will see two forms, the tournament informa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s.  Move to the desired item and edit as discussed above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Editors.  Remember, you can click on an item with the mo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the information is entered, press the escape key. 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CHESSTD will look at how many rounds are being play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maximum number of players available based on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ts of your computer (see above under memory considerat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are taken to the edit routine for New Player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rna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are prompted for the tournament name.  Enter the name you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) have bestowed on this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rna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any alphanumeric key, a pop-up menu will appear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types of tournaments supported by CHESSTD: Swiss,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in and Double Round Robin.  Although I don't know why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, you can switch the tournament format from Swiss to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in, and visa versa,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egardless of the type, CHESSTD assumes each pairing/g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 on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Quad tournament is a four person round robin.  The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s are rather special, and while CHESSTD doesn't explici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eam tournaments, the data for these types of tournament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ered into CHESSTD with a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uble Round 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uble round robin is a special type of round robin.  In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ournament, CHESSTD pairs the same players together fo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cutive rounds.  Thus, if player one plays player 11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, he/she will play player 11 in the second round.  The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versed on the second round.  The round information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entered normally, i.e. one poi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Pairings round 1       Pairings round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versus 5             5 versus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versus 6             6 versus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versus 7             7 versus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one point bye        4 one point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player 4 is assigned two consecutive b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ournament type is a Swiss style, you must enter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s.  The number of rounds for a round robin tournament is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players.  If the tournament is a round robin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edit this item, but it will have no effec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imilar manner to the tournament name, the number of r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n't be blank, since a tournament of zero rounds is undefin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5 rounds since the 5 round Swiss is fairly common. 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re what the maximum number of rounds that can be hand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, however I have tested it with tournaments up to 250 r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es, that's two hundred and fif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/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item is the Section/class name for this tournament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handles a 'tournament' as a complete whole, it ess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sections not tournaments.  An example is the RESERV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NATIONAL OPEN.  Any alphanumeric data can be entered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and you may elect to enter data at this point tha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/class data! i.e. The phase of the moon.  If no section/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tered, CHESSTD sets the Section/class to 'Not applicab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 at boar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is used to support tournament/sections where the first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ournament is not board one.  Enter the board numb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oard in the tournament/section.  This data i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 list and the pairings sheet, but really no 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ting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will use a user-defined rating factor to calculate po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ratings.  There are no legal values, even though 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s only full K and 1/4 K tournaments.  The reason I dec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limit the rating factor was in case TD's decide the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ocal rating tournaments with rating factors of 2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a full K tournament, enter '1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a 1/4 K tournament, enter '0.2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 at playe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is used to support tournament/sections wher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in the tournament has a pairing number greater than one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iring number for the first player in the tournament/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nt addition of a "QUICK" rating system, prompted the ne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arameter of tournaments, namely the rating system t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now supports the "REGULAR" and "QUICK" rating systems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 changes, I will ch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parameter affects the rating pulled from the DB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Import functions.  See Import by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olastic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new addition to CHESSTD.  Since the USCF is now ask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if a tournament is scholastic, I've added this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know what this means, leave the parameter a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onsoring affiliate and I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onsoring affiliate is the name of the USCF affiliate spons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.  Used primarily for the USCF reports, as is the ID#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USCF's affiliate number for the club or organ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nsoring the tournament.  (Gosh Mr. Wizard, this sounds tough!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ompt is for the city, state, and zip where the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held, again another ASCII variable.  However, it i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 report so you might want to enter the data, otherwise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enter this at a lat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mmended format is City, State(two characters) &lt;space&gt;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This information is latter parsed out for the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report so proper format at this time will eli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yp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and Ending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ing and ending dates should be entered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/dd/yy, where mm is the month, dd is the day, and yy is the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e is entered incorrectly, the computer will beep and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try again.  The starting and ending dates show u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reports as well as the TOURNAMENT ADMINISTRAT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HINT: If you are having troubles, try putting a zer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of the number.  The date editor doesn't recognize 2 /12/91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s you're talking about the twentiet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rtion of the form is used to edit/enter the data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directors.  CHESSTD allows up to ten assistant TD'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to the chief tournament director.  The first item is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hief tournament director followed by the chief director's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his/her level.  Currently (1995) the levels are CLU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, SENIOR, and then on to the national levels.  The names and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for the assistant tournament directors ar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irin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is command you are given the option of edi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card, adding a player to the tournament, deleting a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ournament, or sorting the cards.  As you add and dele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, the wallchart is updated accordingly.  In the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 player, all players with pairing numbers great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player are decreased by one.  In the case of adding a play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Autosort is set to YES (General Options below), then CHES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the position in the wallchart the new player needs to g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him/her there and increase the pairing numbers of the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airing numbers greater than the inserte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Player'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is command, and if there are over five roun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ournament, you will be presented with a pop-up menu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nd.  If you are, select the round you wish to display.  CHES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sure the round appears on the pairing card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will be to select a player from a list of p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player you wish to edit as discussed above.  Rememb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elect the last option (all) to edit all of the play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present you with the data for player 1 and procee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at a time until you reach the last player in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e player, CHESSTD will present you with the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card and allow you to edit the card.  The pairing card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a forms editor as discussed above.  Thus, you can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around the card to edit the desired item and then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 to exit.  If you have a mouse, you can click near th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edited and the cursor will jump 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are in round 0 (no pairings made yet) CHESST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edit the round information on the card, only the name,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should be input with last name first, followed by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iddle initial.  USCF would like you to use the name exactly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rded in their records.  This is probably a GOOD idea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wo or more John Smi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enter the first name/last name in either or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will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 number should be the USCF number assigned to each player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has no USCF number, then typing in NEW is acceptable as is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 you wish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ting is a number!  Usually it is the official rating being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articular player for this tournament.  Since some player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ly active, their current rating may not reflect their true ra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ws things up in trying to generate an exact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table you receive back from USCF.  Not to worry, after you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their true ratings, you can edit their ratings and regene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 crosstable exactly! (Well maybe not EXACTLY, but pretty d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.  It seems USCF does a few fudgy things I haven't figur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nrated players, I use a value of zero for their ratings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by either a blank for their rating, any non-numeric t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value 0.  Usually I use either 'Unrated' or 'UNR'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tine.  Values of negative numbers for the rating will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edict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, I support provisionally rated players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.  Type in the rating followed by a '/' and the number of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been played.  Do not use any blank spaces before the 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rating can only be seven characters long.  The provis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d players will be treated differently in the calculation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-tournament rating.  The post tournament ratings for provis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d players will be the average of their performance rat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 played.  For more information on performance rating, consul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USCF Rules of Ch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nd information is the data that will be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ss pairings, wallcharts, and crosstables.  The data input is se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what is usually shown on my pairing cards.  I'm sorr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ems a little egotistical, but hey I'm writing the program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Seriously, if you have suggestions as to what you might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ccepted as round information, drop me a line and I'll try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to the next version of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ost, part the round information is generated using the 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I suggest that if you want to use CHESSTD strictly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try using the wallchart edit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shows pairing card cells for five or less rounds. 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pairing card cells you must input either the colo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, or the result.  The exception is byes and forfeits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a little differently.  If the information relates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on the wallchart, his data will SIMULTANEOUSLY b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your having to bother with it. (See Auto Opponent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ultaneous entry of data means that if player 1 played player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ound 1, the data you enter for player 1 will be interpre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for player 22 at the same time.  You will get a chan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he data at a later time, i.e. when you are inputting dat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22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If you put in the color W for player I against player J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sult of 0.5.  The player J's data will be set for the color 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I, and a score of 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enter alphabetic data in this box.  This could be either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hite, or B for black or any of the following legal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 -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-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E (or B--)*  - by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W or X - forfeit w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 or F - forfeit lo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 or Z - forfeit dra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- unplayed g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D - with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dashes are necessary to distinguish from the color 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D will set all remaining rounds to U--, for un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llegal values are entered, CHESSTD will warn you and, 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the warning, the cursor will be on the item that is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ponent number is a non-zero, positive number and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opponent!? (Does that make sense or what!)  This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to determine what other player's data will be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the player currently being edited.  The opponent number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qual to the current player since USCF and I frown on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 game against themsel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enter a legal opponent, i.e. one between the first and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.  If you enter an illegal opponent number, CHESSTD will w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nd display the pairing number of the first and last p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opponent can be zero as long as the color is not 'W'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'B'l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are editing a card and entering an opponent whose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yet to enter, you can elect to (I)gnore the conflict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freedom to enter whatever pairing number you want to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iring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s the result of the specific round and must be equal to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5, or 0.  If you press a key when the cursor is in this column,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esented with a pop-up menu with the three legal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select the value you want, or press the escape to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Card (Play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when you add a card (player) to the tourna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on the option you select under 'General Option - Autosort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elected Autosort - Yes, then as you add playe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, CHESSTD will assign a pairing number based on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and adjust all the pairing numbers accordingly on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/wallchart.  Thus, you needn't worry about what order you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to the tournament.  The advantage of this is that you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of disparate strength and CHESSTD will AUTOMATICALLY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of the pairin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Autosort - No, then as you add players, CHESST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m at the end of the stack of pairing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Autosort routine only works for Swiss style tournamen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ound robins, CHESSTD will randomly shuffle the play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ance with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Card (Play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You should only delete players from a tournament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one.  If a player has already played one game in the tourna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EVER delete that player from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n't worry about what order you delete player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as CHESSTD will adjust all pairing numbers appropr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antage of this is that you can delete players of dis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ngth and CHESSTD will AUTOMATICALLY keep track of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remove a player from the tournament, I strong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using the withdraw player feature as this will kee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'in' the tournament and yet eliminate him/her from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resort all the pairing cards in the even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 using the Autosort Option.  This routine will sca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and determine the proper place in the tournament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.  It will then reshuffle the cards and correct all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routine was intended to be used only for Swiss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s.  However, I have allowed you to sort cards for a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in even though the paring number should be completely rand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i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the Edit/Pairings routine either through the TD rout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routine.  The Edit/Pairings routine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the current pairings.  At this point you can manipul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 in any manner you care to.  In fact, it is possible to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single player byes, five blacks in a row, pair a 0 with a 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 My philosophy in putting this routine together is to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the ultimate in flexibility and yet maintain a well or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to the pai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/Pairings routine will show the board numbers the pair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, and the players.  For each player, his/her sco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, his/her name, his/her rating and the last fiv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s.  If no color was assigned in previous rounds, a '-'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several options in the Edit/Pairings routine,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.  These commands will be executed at the point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(highlight) is positioned.  Thus, if the curs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on player C and you execute the Cut command, player 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commands below have key equivalent on the IBM keyp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=Ins, Cut=Del, Add=+, Subtract=-, and Black/white=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by clicking on the command, pressing the Q key, or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Any player not assigned a pairing or a bye at this poin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a full point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te/cut commands are used to move single players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/Pairing screen.  This command can be executed by clic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ursor on the command, pressing the first letter of the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ing the Ins key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of the paste command will be to present the TD with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layers who are not currently assigned a pairing for this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paired player's list).  If there are no available players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layers that have been withdrawn will not be shown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state a player who has 'withdrawn' edit the player's pairing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the escape key after being presented with a list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will be made.  Otherwise, the player who is highlight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asted into the current cursor position.  If there is a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at that position, that player will be placed in the non-pa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layer you selected has already played the opponent, a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will sound and you will prompted that the players ha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.  If you really want to pair two player's a second tim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, you can elect to (I)gnore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have disallowed the same color in three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s, a warning beep will again be sounded and you can again 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(I)gnore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t command is used to remove a player from the pairings and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 into the non-paired player's list.  Once here, the play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be pasted anywhere on the pairing screen.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executed by clicking the mouse on the command, pressing C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add a blank pairing line to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is used if you have two players on the non-pa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list and wish to pair them.  The pairing line will b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bottom of the pairing list regardless of the posi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you could assign all the players byes, or go through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routine, put all the players on the non-paired player's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the pairings by hand!  (Identical to how you would do 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pairing cards, but without the hass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is command by clicking on the command, pressing A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key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delete a pairing from the pairing scree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players on this line, they will be added to the non-pa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list.  This routine is used primarily when CHESSTD c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 all players and generates two players with no assigned pair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happens, the TD must go in and decide what pairings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ade and shuffle the players around.  After making the pairing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good idea to subtract the blank pairing lines on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activated by clicking on the command, pressing the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or the minus key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lack/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toggle the color assignments for the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sor position.  Activating the command once will revers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ssignments.  Activating the command a second time will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assignments back to the original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activated by clicking the command, pressing the B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terisk key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ll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wallchart/report routine is a very powerful editor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either in conjunction with the pairing functions of CHESST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separate from these functions.  Thus,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 editor to enter the tournament information in prep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enerating crosstables and electronic ra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all you are using are the editing features, it is ju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use CHESSRPT instead.  Aside from the pairing fun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you need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llchart editor is a FULL PAGE EDITOR.  i.e. although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nly display 25 lines, the rest of the page (about 35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) is just underneath the data on the screen.  As you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page using the up and down cursor keys,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will magically appear.  Also, note that the wallchart editor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editor and you can page up and page down to edit different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all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n item, move the cursor over that particular ite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name, ID number, and rating can be edited in an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to how they were edited in the pairing card routine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nd information has some special hoo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allocation/opponent has a special format, the color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pairing number of the opponent.  Thus, W25 specifies th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white against player 25.  If the color allocation is incor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warned and given an example of legal items that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the crosstable.  Also, if you enter a pairing number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the current pairing numbers, CHESSTD will again warn you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ponent you specified is not registered in the tourna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W for white and B for black, CHESSTD suppo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Bye (for either a full point or half point bye), B-- (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bye), H (half point bye), U (unplayed game), X for forfeit w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for forfeit draw, and F for forfeit loss.  This are the desig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USCF for these types of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enter the pairing information, CHESSTD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the opponent's information.  Thus, if you edit player x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information to 'Wz', then player z'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o 'Bx' to recognize the change in player z's status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more handy features of CHESSTD, the ELIMINATION of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w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option can be turned off by setting the Auto Opponent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O.  This allows you to enter cross round pairings (See se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Round Pairings).  However, when this option is turned of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o enter the results for each player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 To save time, set the Auto Opponent to Yes, and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for those players that have opponents in the same round. 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Auto Opponent to enter cross round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below the pairing information contains the cumulative 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layer.  Here you can enter whatever value you lik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you enter is illegal, CHESSTD will warn you that the sc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must be either 0, 0.5, or 1 points added on the sco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previo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correct score, the opponent's sco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  In addition, the player's score for subsequent roun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You should only be able to edit the number of round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tournament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tip:  If you press the escape key twice in rapid sequenc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it the wallchart editor without having to go through the 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ournament wall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und Robin X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tournament is a single round robin tournament, you can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osstable for the tournament.  This is the normal round ro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crosstable as is seen on the back of the USCF tournament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 You can use this option to enter results for Qua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routine you enter the results as either 1, 0.5, or 0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.  As with the other routines, if the Auto Opponent optio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, CHESSTD will automatically update the opponent's data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- Round Robin XTable routine will also print th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for each player on the right hand side of the crosstab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odd number of players, CHESSTD assigns a zero point BY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also edit the XTable after you have generated the 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Final) tournament report.  (See: CHESSRPT)  If the resul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en entered, then you may see color allocations in the 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As you enter results, CHESSTD will correct the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wins, losses, and dra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allows the user to set up some general featu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to his/her liking.  These are detailed below.  Primari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set up how you work in CHESSTD.  A second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"Pairing Options" define how CHESSTD does the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fter editing the options to your satisfaction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 and the current options will be saved to disk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"CHESSTD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save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value, as indicated, in minutes.  While you are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data, CHESSTD will automatically save your data at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us, if you set Autosave Minutes to 5, then every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, the data will be saved using the current filename. 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off, enter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s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specify whether the IBM special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to be used in printing out the wallchart and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.  If this option is set to NO, then the special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ll be output to the printer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, then CHESSTD will substituted appropriate 'normal'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p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hree choices that define what, besi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name, should appear in the pairings and pairings list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"Nothing", "Pairing Number", and "Ra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ity/Team,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determine if the player's city/te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will appear on the wallchart.  If this is selected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ID number does NOT appear.  To see all the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lect the player's pairing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st &amp; 2nd Ti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se two items are highlighted, pressing any alphanumeri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ring up a pop-up menu with the types of tie breaks suppo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.  These are Salkoff, Cumulative, Skoff, Median,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ition, Performance, Cumulative Opposition, Sonneborn-Berg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efined.  For a complete description of these consult the "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ial Rules of Chess".  I'll briefly sketch them ou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koff, Skoff, and Median tie breaks are all similar in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up the final scores for your opponents.  For the Skoff, you ign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layed games and discard the top and bottom scores.  The Median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ue of 0.5 for unplayed games, in computing a "final" scor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.  The Median will discard some of the top and bottom sco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number of rounds.  The Salkoff will includ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s scores and is preferable in tournaments with less than 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Cumulative tie break score, add up the sco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for each round.  Thus, 1 + 2 + 2 + 2.5 = 7.5, if a player w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/her first and second game, lost the third and drew the fou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erage Opp. is the average of the ratings for the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formance Opp. is the average performance rat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opponents, and is similar to the Average Opposition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opponent's rating is tempered by whether the player w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mulative Opp. is the cumulative scores for the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formance is the performance rating for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nneborn-Berger is the most common tie-break method for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in tournaments.  For each player in the tie, the final sco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opponents he/she has defeated are added together.  For dra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score of the opponent is divided by 2.  Unplayed g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Defined tie break system is described more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notice that as you change the tie break systems, the label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columns on the right hand side of the pairing car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  The labels are the first three characters of the prim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tie breaks.  If you have selected a tie break system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layer's opponents (ending in Opp.)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of the first three characters.  This is to distinguish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rom the normal Cumulative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Defined Ti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last option on the tie break list and it is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.  If you select this as an option for the tie break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llowed to enter your own value for the tie break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'User Defined Tie Break' will be kept with the tournam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 player's tie break by hand, select the Edit - Pairing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Usually when editing a player's pairing card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le to move the cursor over to the tie break columns (defi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two columns on the card).  However, if one of the head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lumns is "Use" then you CAN move the cursor to the very la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in that column.  You can now enter the 'User Defined Tie Brea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This value will remain with the player until you chang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when you reenter the Edit - Pairing Cards routine, each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'User Defined Tie Break' will now contain the value you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ast box.  !!!!However, you can still only edit the very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in the column!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the primary and secondary tie break systems are '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' CHESSTD doesn't really know what to do.  You will be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either of the 'User Defined' columns.  If there is a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and for two User defined tie breaks, I'll be glad to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est b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to allow you as the TD to ask CHESSTD to remind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byes prior to making the pairings.  If this option is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, you will need to manually assign all byes in a round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a round.  Failure to do this will result in a lo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/pasting of players in order to pair the roun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will always remember to assign the byes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, this option is un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uto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add pairing cards to a Swiss style tournament, the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iring numbers) are normally sorted in descending rating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 If you are adding a player in the middl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, the wallchart information is automatically corr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would like to enter the players in a random fash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pair them that way also), then you can turn of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ort also controls whether CHESSTD will resort the player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a Final report.  If the Autosort feature is turned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assumes the tournament information is already in rating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ves a lot of time in generating a USCF crosstable as CHES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 sorting except by score.  To force CHESSTD to sor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in the Final report by ratings as well as score, select No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You can also sort all the cards at any time with the ED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Cards - Sort Cards command.  Usually this is only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hange a player's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people have indicated that they have trouble see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nd lists of information on the screen.  I have adde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allow you to tailor the program to the type of displa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n your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 Op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allow cross round pairings (see se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Round Pairings).  When this option is set to YES, each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results or color allocation for a player, CHESST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update the opponent's information.  Thus, you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data only once for each game.  It seems a little bit sil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results twice.  If you know the results for John Do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know the results of his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is automatic update of the opponent's information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cross round pairing results very difficult.  Henc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NO for this option, the color allocation, result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player are completely independent.  Thus, you can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w the data up.  However, now you have complete freedom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round pairings and any other type of data you wish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be required to enter legal data in the color alloc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, and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: If you turn off Auto Opponent,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for every player.  CHESSTD will not fill in any bl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:  Leave Auto Opponent on until you have to do cross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 and then turn if off.  This will allow you the benefi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update of opponent's information and then allow you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round pairings.  You will not however be able to edit this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pairing in the pairing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tu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is the directory/disk where you will want to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reated with the print pairings, wallchart, or report rout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routines use virtual screen routines to speed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f information to the screen.  I strongly suggest using a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for this parameter since writing and reading from a flopp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a hard drive, can be a slow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one of the more powerful additions to this version of CHESST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a filename at this point, you can automaticall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into the tournament without having to type i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This is detailed above under the Import Players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uses this filename to determine the fil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name of "CHESSCLB.DAT"  indicates that the format is CHESSCL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An extension of "WCT", "CT1", or "CT2" indicates t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format.  An extension of "DBF" indicates that this is a D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 file.  And finally, any other filename/extension signif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that this is an ASCII file with the format specifi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ir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is a new addition to CHESSTD.  This routine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D to tailor the options to his/her personal preference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fter editing the options to your satisfaction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 and the current options will be saved to disk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"CHESSTD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the use of transposi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options here, either Yes, Limited or No.  Selecting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urn off all transpositions and interchanges, period. 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ly ignore whether players have played before or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he same color in the last three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ed option will allow transpositions and interchange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wo players have already played, or the pairing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r more of the players being assigned the same color three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cession.  The only exception to the above is when you as the 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et the parameter to allow the same player to have the sam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times in succession.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option is YES, which will allow CHESSTD to do it's job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the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ing difference for due col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value that specifies the maximum rating point differen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sidered prior to switching players during the Swiss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 Current USCF (1995) policy recommends consideration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differences when deciding to modify the natural pairing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rating difference is recommended at 80 points and is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ximize the number of players assigned their du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otice that there are a number of people not being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, then you may need to increase this rating differenc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a more flexible switching.  This will usually be necessa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tournaments where the rating differences between any two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over the USCF's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et this to an unreasonably large value (such as 2000)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switching 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ng difference for ... equ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econd rating point difference recommended by USCF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point difference (recommended at 200) is used when determ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o switch players to maximize the number of players who w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he same number of whites as blacks, i.e., equal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and bl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etically, all players should receive the same number of wh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lacks, but sometimes various pairing groups may have a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layers due white than black.  Obviously, some player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 more black than whites, or vice versa,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up of that scor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players to consid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set the number of players that CHESST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when considering transpositions and inter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, I had fixed this at two (2), and the pairings I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 to be adequate.  Opening this up allows CHESSTD to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ossibilities, but will obviously take longer.  This l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 is fairly minor at this time as most PC's are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, especially as CHESSTD is a DOS bas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CHESSTD will still not switch players unless they me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criteria se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aluate ... using both rating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cent revision to the USCF Rules of Chess, the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higher ranked players ratings during transposition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Previously, you only looked at the two lower ranked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the rating difference exceeded the recommendations you went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you can elect to check the rating difference of the higher ran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1  (2012)    Player 2  (195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3  (1995)    Player 4  (1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if one only looked at the rating dif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player 2 and player 4, you come to the conclusion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layers cannot be switched.  The new USCF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the rating difference between player 1 and player 3.  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difference is 17, well within the USCF recommenda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 is that since player 4 is playing a 1995 rated play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o a 2012 rated player is not really harmful, as player 4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have to player someone of that approximate strength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luate ... using a Look Ahead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added a Look Ahead feature to this version of CHESST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, if a problem with color alternation or equalization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score group, most TD's try to push this problem dow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.  With this option, the problem is left where it occu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CHESSTD's basic pairing algorithm only switches players whe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 in due color or alternation can be found.  Therefore,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extent, CHESSTD normally operates in a Look Ahe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player ... same color three times in a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set to "YES", players will be allowed to be pa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color in three consecutive rounds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"NO", CHESSTD will transpose players to ELIMINATE pai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players will receive the same color in three consecutive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Even, if this option is set to "No", you can manually pai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with three consecutive color allocations.  When you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CHESSTD will warn you and allow you to 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ir unrated as if they were rat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w select the rating where you would like to put un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.  i.e. I you would like to pair all unrated players as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rated 1500, enter 1500 for this option.  However, if you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treat unrated as the lowest rating group, enter 0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o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oss round pairings are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lag is used internally for CHESSTD as it tries to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opponent's data.  If cross round pairings are being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will scan the various rounds for the opponent,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e opponent's data can be found in the same roun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ir the odd player in a scor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lect to place the odd player in a score group 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score group, or bring a player up from the next lower 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  The options are thus, "Down" (standard USCF) or "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the pairing process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CF tournaments, the pairing process is started with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ked player.  For FIDE tournaments, the pairing process star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ddle, goes to the end and then restarts with the highest ran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.  For the most part, the pairings are nearly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players from the same city/team to be pa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s is "NO", players with the same city/team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reated as if they had already played and will not be pa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 are used to print different items to a printer, a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the screen.  Details on what is printed are shown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for the Wallchart, Pairings, and List, if FASTPRIN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en selected, special IBM graphic characters will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is option, a pop-up list of item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will be displayed.  Chose one of the items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item will be printed to the current output device.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 of CHESSTD, determines if a printer was connect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If so, then the output device was set to the print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inter was connected, the output device was defined as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e item to an ASCII file, select Change Devic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ll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working with wallchart data, the first item on the pop-up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"Wallchart".  If you are working with either the USCF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Tournament Report, then the first item on the lis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port".  Selecting this item will allow you to print a hard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wallchart or a tournament report.  This routine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screens routines a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CHESSTD is preparing the data for print out, you will be gre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flashing !!! WORKING !!!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rosstables being displayed on the screen, the data is display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t a time, i.e. as virtual screens.  To page through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/down keys and the home/end keys, as well as the up/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the first page of the USCF Report is a cover shee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total number of games played, CORRECTED for un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.  No need to count those circled scores.  It also includ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t for the chief TD to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below, you can select one of three output 'devices'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the printer, and a file.  In all three cases,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FASTPRINT under General Options, the printer 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not contain the special IBM graphic characters, bu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normal ASCII characters for making 'box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os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print a single round robin crosstable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table shown on the back of the USCF rating report.  Obvious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is only applicable to single round robin tourna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uads fall into this category, being a 4 person single round robi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osstable is a different way of listing the information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.  Instead of listing each player and their result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, you list each player and their results against each op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in the first column you show player's one result against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 Wait a second!  A player's score against his/herself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.  OH, that's why there is a triple X in that squ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, the second column shows player one's score against player tw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hird column shows player one's score against player thr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for the player is listed on the far right of the cross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n odd number of players, CHESSTD assigns a zero point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crosstable is NOT the USCF tournament report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table still contains color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i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print out a copy of the pairing chart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number, player playing white, and player playing black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a spot to 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iring List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print out a copy of the pairing list, i.e.,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layers starting with player one and proceeding to the last play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player the color assignment, the board number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's nam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iring List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print out a copy of the pairing list, s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ally.  For each player the color assignment, the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and the opponent's nam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irin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print a copy of the pairing cards. 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five rounds in the tournament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and this round will be one of the five rounds that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ard.  You will next be prompted for the player whose car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is command can be used to print out copies of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for each player, it seems a little silly since the pairing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e done by CHESSTD.  However, for those people who want a hard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airing cards, here i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does NOT use virtual screens nor does it use FAST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are printing all the cards to the screen, you can g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previous card by pressing "P".  You can also typ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quickly go to the first card in the decade of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d.  i.e. If you type in a "1", you'll go to player x11 where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0 if you are looking at the first hundred cards, or 4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oking at the cards numbered 401-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e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itional two columns on the pairing cards are the tie brea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recalculated each time the card is printed to the screen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epresent an accurate snapshot of the current situa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olumn represents the primary tie break system select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General Options.  The second column represents the secondary 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adings under these two columns will be the first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the tie break name.  Notice that there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mulative" and two "performance" tie break systems, one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and the other based on the player's opponents.  The opponen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is differentiated by an asterisk afte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ir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an be used to print labels on a printer for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.  I have set up the format to support the normal label spac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this doesn't seem to work for you, print the label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open up your word processor to format the data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print out the player, his/her USCF numb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/her rating.  It isn't set up for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llow you to select a device for output. 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 printer, a file, or the screen.  To flip through the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up/down cursor keys.  When the desired device or file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, press the carriage return.  You can also use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flip through the options.  When the appropriat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,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was written to interact with an EPSON printer, howeve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des were embedded in the software.  The most complex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s ASCII 12, which is commonly used as the print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or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or pretties, the IBM special graphic characters have been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wallchart and pairing cards, etc. (See FASTPRINT above)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printer is not capable of printing these special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may look a little weird.  To get around this problem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MPMPrint, a shareware program to substitute psuedo-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for the IBM special graphic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the screen as output will display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,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a filename as the output 'device' is a little bit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, but not much.  When a filename is shown, you may typ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name or press the backspace key (or left cursor key)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name.  If you change the filename,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filename including the extension and the directory.  The l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ly necessary, if you wish the output to go to a director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pecified filename exists, you will be greeted with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does exist and you can chose to append the output to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the old file with a new file, or chose a new filenam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 to type in a new filename, you are taken back to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this command a list of commands will appea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it looks like the print command list, you're right.  The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nd the print commands are identical,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commands will output all the items to the screen.  Th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lways output the item to the current output devic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output device is the screen, then the result of the vie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ommand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 couple of items missing from the view command list.  I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ut because I didn't see anyone wanting to "View" 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or Game results in the format they are presented.  Also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able to change the device from the View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command was added to make it a little clearer how to loo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data without having to print it out or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to the screen and "Print" it to the screen.  It should mak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easier to navigate around in CHES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llchart/report, crosstable, pairings, and pairing list a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Screens.  When one of these items is selected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one page of the item.  You can move around on the pag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.  When done, press the Page Down, and the second p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will be displayed.  Press the Page Up to display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of data.  When you're done press the escape.  (You may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it twice in quick succession, depending on how you'r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up.  See discussions on Virtual Scre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ll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Print command above, this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 or report, depending on whether you're worki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tournament information or with the tournament repo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os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Print command above, this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robin crosstable.  Obviously, if the tournament is a Swis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double round robin, this comman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i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Print command above, this will show you the current pair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uble check these before printin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iring List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show you the numeric pair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iring List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show you the alphabetical pair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irin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Print command above, this command will show you one 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iring cards.  After being selected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number, but only if the tournament contains more than 5 rou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xt be prompted for the player.  Select a player and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card will appear.  Select "All" to view all the pairing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D command includes the routines to pair a round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, assign byes, and withdraw players, i.e. the major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of a TD during a chess tournament.  You can only reac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commands when you are working with wallchart data.  Obvious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generated a tournament report, the data on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has been lost (Hopefully, it was in the wallchart f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ir 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is command, you are prompted for the round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appropriate round CHESSTD will make the pairings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ournament format.  The specifics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airings have already been made for a given roun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hould be listed on the pairing cards.  In the ev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encountering previous pairings, you are present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redo the pairings for the round or to rebuild the pai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information on the pairing cards.  Unless you are wan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reate the pairings from a previous round, you usually will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to redo the pair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iss pai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elsewhere, CHESSTD will pair a Swiss style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pairing rules in "USCF Official Rules of Ches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recognizes the odd-man rule, pairing conflicts, score grou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equalization, color alternation, and will assign full point b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o the lowest rated players in the lowest score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ings being well behaved, you will never have to mod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 that CHESSTD will make for you.  However, not all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behaved, which is the reason I built the powerful pairing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rst round, CHESSTD will arbitrarily assign color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oard based on a random number generator.  The colors ar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d through the rest of the pairings.  For subsequent rou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computes the color allocation and maximizes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ization and alter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conditions where CHESSTD will attempt to swit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in the pairings.  1) Both players are due the same color,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layers are due the same color and one will be assigned thre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lor consecutively, and 3) the players have already playe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HESSTD finds any of these three conditions, it will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he lower ranked player with the lower ranked playe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airing (Transpositions).  It will first go through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one player at a time, going down and up (alternating)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ing the number set in the Pairing Options.  It will als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hanges between the top and bottom of score groups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attempts fail to find an acceptable pairing, CHESST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the pairing in half and note that both players are 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ases where color allocation is not optimum, CHESSTD will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he lower ranked players attempting to solve the problem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olution is found, CHESSTD will assign the higher ranked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/her du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will look at switching players that are at the top or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airing list with a player at the opposite corner (interchang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 lower ranked player is playing the highest ran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in a score group, but they have already played.  I t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ranked player and switch him/her with the last play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group that is playing down, i.e. the player who just ma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for the top of the score group.  (If this sounds confusing, it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larity, read page 52, 57-58 of the "USCF's Official Ru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nd robin pai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nd robin pairings are located in a file called CHESSTD.R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aken directly from "USCF Official Rules of Chess".  CHESST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odify the pairings in any fashion from those presen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book.  If players withdraw from the tournament, you should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book to determine if color allocations ma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HESSTD.RND MUST be in the same directory/flopp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.EXE.  If CHESSTD can't find this file, it will give you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"Can't find file".  If this happens, Shell out to DOS an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CHESSTD.RND is present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HESSTD.RND contains the round robin pairings for tourna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4 players.  If you want to hold a round robin with more than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, you can edit CHESSTD.RND and add the appropriate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oted above, for double round robins the pairings for round 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2 will be identical except for color allocation.   In a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, 4/3, 6/5, 8/7, etc.  Each even round will consist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 from the preceding odd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ound robin tournaments, all the pairings are done for each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the pairings are made, i.e. when the pairings ar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rst round.  However, for each round you'll still have to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and select TD and Pair round to pull the pairing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 and put them onto the pairing sheet (However, onl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work from the pairing sheet or pairing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vent you need to redo round robin pairings, you must el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pair the first round, which is the ONLY round you are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pair.  The logic of this is as follows:  Round robin pair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fined for players who enter the tournament afte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.  Therefore, the TD is not allowed (indeed it is illegal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an entry into the tournament during the latter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does not mean that you CAN'T enter a new play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ter rounds, just that it isn't easy.  If you want to allow a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 round robin tournament in the latter rounds, all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is enter him/her as a new player and re-pair all the rou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easy since CHESSTD does this when you elect to re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 for the first round.  Now all you have to do is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any color allocations that need to be switched and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lready played who.  Under these conditions, the easiest 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t up the wallchart showing all the pairings for the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t the players wor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 STRONGLY DISCOURAGE ALLOWING PLAYERS TO ENTER A ROUND RO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AFTER THE FIRST ROUND HAS BEGUN.  TO DO SO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TO TAKE ADVANTAGE OF YOU, PUT THE TOURNAMENT IN A TURMOI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MSELVES FEEL THAT THEY ARE SPECIAL AND THE RULES NEE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THEM !!!!!!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CHESSTD will allow you to re-do the pairings fo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an infinite number of times.  So ... if John Doe comes up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nute before the first round is supposed to start, go ahead and 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 enter and re-do the first round pairings.  It'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feel you will have late entries, put dummy card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and fill in the nam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e round, you select the player and the resul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.  Player's whose results have already been entere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a different color.  If you're unsure whether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entered, reenter them as this will cause no problem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player with be the first player found who's resul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en entered.  Thus, when entering the results for a whole r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ble to press the carriage return to select each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having to type in the player's name/number or click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uto Opponent flag is set, the opponent's result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calculated based on a total of one point 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a player, you will prompted with a menu of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se options you can enter the final results of a game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results for pairing purposes (for adjourned games)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forfeits.  This command, in conjunction with the assign b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define all the legal results for the games in the tourna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are pretty much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n the Game/Drew the Game/Los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se commands to assign final results for a game.  If the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option is on, the opponent's data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.  If the option is off, you will need to enter the resul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game for both player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r as a Win/Pair as a Draw/Pair as a Loss - Adjourned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se commands to assign temporary results for a game, i.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adjourn a game.  This command will not upd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's data even when the Auto Opponent option is on.  However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 Opponent option is on, you will be prompted as to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air the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viewing the wallchart, the "results" of the adjourned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shown.  You should check the wallchart before pai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to make sure that all the results have been entered.  T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results" of adjourned games, take a look at the pairing card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journed play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feit Win/Forfeit Draw/Forfeit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forfeit a player.  If the Auto Opponent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the opponent's data will be updated automatically.  If the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option is off, you will need to enter the forfeit resul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layer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ign b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is used to assign or clear byes for players. 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a given player(s) byes, you should enter this rout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the byes PRIOR to pairing the round.  Assigning bye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will remove the player from the pairing pool for CHES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e round, you are again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.  Those players that already are assigned byes will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different color from the rest of the players.  You can clea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the player and assigning the player a "Clear bye"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lear the pairing card entry for the sected round and free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for CHESSTD to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ptions after selecting a player is to assign the player a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5, or 0 point bye.  The latter option is for a player wh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ping a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ing all byes for a 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clear all full point and half point byes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, select "All" as the player.  You will be prompted as to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clear all assigned byes.  Answer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dra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routine to remove a player from a tournament. 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as to whether you really want to withdraw this play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will no longer appear on the non-paired player's list.  To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te the player, edit the player's card and remove the "U--"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/her data for the rounds he/she will b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pai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other entry into the Edit pairings routin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dom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randomly generate results for the current round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into account winning probabilities based on the two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s.  This command should only be used when you are practi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HESST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oss 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make cross round pairings.  It will sear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for the first player who is assigned a full point by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a second player to pair against the first player. 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pairing data will be place in the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players were assigned a full point bye, cross round pai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not (and can not)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p-by-Step Cross Round Pai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ake the pairings as normal.  If an odd number of p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resent, a player will be assigned a full point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Cross Round pairing command and select the play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r against the person receiving the full point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ESS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take you to CHESSTD's sister program CHESSRP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orking with tournament data, you should save the data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ing this command.  All data currently in memory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However, when this command is selected CHESSTD will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for the current data to a file called "CHESSRPT.TMP" and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.  When CHESSRPT starts up, it will read the TMP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load the data from the filenam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ly, it will look like you are switching from the 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o the Reporting functions with the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TMP file is automatically deleted.  If you happen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you can delete with no wor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helling to DOS you can run commands and even programs ju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at the command line right after boot up.  To get bac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ESSTD program at the point you stopped, type in 'exit'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ha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roblems try to work them out yourself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kidding aside, I have tried to address all problems you migh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nual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associated with the major BBS systems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and would be glad to help you out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    71531,3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ven the mundan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hen Wh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42 Clearview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tlesville, OK 74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me a line, electronically or otherwise, an I'll try to sol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I must admit there are most likely still bug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s I have NEVER found a program that has reached the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ge that does not hav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ture releases of CHESSTD or other chess related software,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a line.  I already have what I consider an excellent ch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/personal database program (CHESSEDT) and a good progra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ratings for your club or organization (WINCLU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.  DBASE III File Structure for CHESSTD Import Fea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CLBPLR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base structure needed if you intend to import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rom a database.  The USCF's TOURNAMENT ADMINISTRATOR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file as it's club player database.  You can either elec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CF file, or create your own.  CHESSTD will mainta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or you, updating the ratings as you change the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cards.  CHESSTD will also add players to you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 I've included a bare bones TACLBPLR.DBF for you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HESSTD registered users packet.  Just select this fil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file and as you enter players into your tourname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will begin to be buil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ADMINISTRATOR uses this database to store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s, ID numbers, and name.  It can then call up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e blink of an eye.  Although I haven't seen the 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rating supplements yet, I suspect the database form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dentical to this one.  (Else, they spent time building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tructures when one will work for both applicatio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Name          Type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_NAME            C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viously the members name.  Note, only sevent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If you name is long, you'll lose p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_ID              C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CF number for the play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D             D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e the USCF membership exp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              C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wo letter abbreviation for the member's st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UPP_YR            C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year corresponding to the rating supplement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was obtained.  I think you can probably ign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. It should be updated automatically when you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atabase with the rating suppl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_PLR_TYP           C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of rating (Regular rating system) the play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ned, provisional, established, or n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_PLR_RAT           C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ting (Regular rating system) for the play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_NRM_DAT           C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rm data (Regular rating system) calculated by USC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full description of this rather screwy system,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CF liter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_PLR_TYP           C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of rating (QUICK rating system) the play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ned, provisional, established, or n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_PLR_RAT           C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ting (QUICK rating system) for the play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_NRM_DAT           C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rm data (QUICK rating system) calculated by USCF. 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ull description of this rather screwy system,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CF liter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              C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tournaments in which the player has played. 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limited to 4 characters, no player i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more than 9999 tourna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the first byte in each record is a space, for the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