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dd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eve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one of those kinds of people who fidget a lot?  When you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are you constantly bending paper clips, stretching rubber b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ing with the phone 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widdl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part of my current job involves doing technical support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 for much of the day.  I was always scribbling, o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s of paper, or rubber bands.  In my spare time, I wrote Twi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widdle without the m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ddler offers multiple scribble/twiddle tools, an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ed with the mouse.  Just hold the left or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to draw using the current tool, or click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switch to the next tool.  Some tools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m with the right mouse button instead of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ay, okay, there is ONE keyboard command -- ESC clears th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widdler is addictive, and can distract you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o Tw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MAIL-WARE!  If you use it, and like it,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evenf@europa.com, and tell me what you SHOULD have been do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usy playing with Twiddler.  :)  Same address applies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bugs?  what bugs?)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program is freely-distributable, and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given to Fred Fish to include this program in his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 deem it worth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SAS/C on an A2000/040 (2.04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/MungWa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ddler was written by Steven Frank.  I'm perhaps mor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mmercial terminal program "Termite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ade the icons for Twiddler, but don't ask me how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program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