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Geoffrey We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subject to international intellectual property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permitted to distribute, but not modify,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rge a nominal copying, distribution, or delivery fee for INFO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posess and may not sell any rights to INFO and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your fee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will show you the a disk space usage summary.  It reports total an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local drives, free space on remote drives, empty floppy an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plus the disk label and current directory for all drives.  It'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up the space on all local fixed drives for you if there's more than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voke INFO and se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INFO REPORT TOTAL SPACE FOR NETWORK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redirectors always return an invalid result in the 'total clust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uring an MS-DOS 'get disk space info'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INFO REPORT TOTAL SPACE FOR CD-R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DEX always returns an invalid result in the 'total clusters' fiel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S-DOS 'get disk space info' call, and I couldn't find an MSCDEX c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me anything about the size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SOME NETWORK DRIVES REPORT INCORRECT VALU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ituation where I've seen this happen is where a drive is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emote removable media drive with no media inserted (i.e., you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loppy on your machine so you map B: to a floppy on a server and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sc in it).  I can't explain why MS-DOS (or, more accurately,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or or perhaps the network operating system itself) giv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nor can I find a generic function which reliably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rive has no media inserted.  Maybe someday I'll implement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