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                                DATE: 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PACKET REPORTING SYSTEM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    Call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&amp; State:   ________________________    ZIP: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ddress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S frequencies used in your area: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PRS you now have: _______     LAT/LONG ________N  ________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 model:   ________________  GPS model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pability:  8088   286   386  486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itial  Separate EUROPE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der    order        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  -------- 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S Shareware REGISTRATION .........  $ 24       .      49 DM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allsigns (CAP, MARS, etc)  $ 14 ea   24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PS registration                       $  9      14      24 DM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 Registration                       $  9      14      24 DM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X Ultimeter-II REGISTRATION ........  $  9      14      24 DM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n 3.5 inch HD disk     $  9      14      24 DM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il your completed registration and check in $US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Your validation number will be mailed to you at y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and all COMMERCIAL applications:  |   EUROPEAN REGIST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Brininga  WB4APR        (US$ only)          |   G.W.M. Rijs PA0R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Old Farm Ct.                                |   Molenwerf 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Burnie MD  21060                           |   1911DB Uitge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IG:  aprssig@tapr.or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 ADDR:  WB4APR @ WB3V.MD.USA.NA          |   (European Currenc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