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U(tm)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at Mai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95 by PMU(tm) Software by Robert P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. Ross and his agents, grants the user a sing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or the use of the accompanying software for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time the user will b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from the author or h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 of The Above mentioned Software,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not make copies of the software except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. Ross and his agents reserves the right to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erson or organization found to be making illeg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P. Ross and his agents, makes no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accompaning software. Although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made to insure that the software is rel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nd purchased on an "AS-IS" basis. Robert P. Ros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, cannot be held responsible for any damages/Losse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mail your bug report's/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u.support@kingm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U Doc.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PMU 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PMU 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PMU - Product's 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PMU v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(tm) was writen for the  mail  services of PageSat INC.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made  every effort to  make  this  utility  to 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AT. We have also made an attempt to make  PMU(tm)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PRO. We do  not  know  if this software  will work wit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's. At this time we have not considered any other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.EXE -- will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all the ########.ZIP/########.ALL files recei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fido directory you specified in the "getsat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your SatPro config. Then with a dos call to PKUNZIP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zip the ones it loged into a work directory. Any ZIP/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ceived after the start of the process will remai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directory until the nex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efineable log file, will write a listing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ALL files and when they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tell PMU -  where you want your ########.PKT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y your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other definable log file, PMU  - will log the *.PK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they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user/sysop defined location for the NODELIST &amp; DI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fferent networks, and location for all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in th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certian files you do not want on your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ed, you can tell PMU which one's those are and P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them when they show up. You can use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PMU where you want your received filebon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 will put those into that directory for you,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efinable log file you will know what new files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 will also do a test on all received ZIP/ALL files and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bout each file in a log file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other sugjestions,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.wants@kingma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M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MU.##2 file you need to use a text editor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's first seven lin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.##2 file is also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PKTS      &lt; Line 1) Enter the path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old your packet files. NOTE: Do not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railing backslash ig: \ , on the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 will do this for you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NEW       &lt; Line 2) Enter the path to the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for your filebone files receiv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NETWORK   &lt; Line 3) Enter the path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your network files to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will also be copied to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 eg: NODEDIFF.*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ZIP.LOG   &lt; Line 4) Enter the path and file nam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.LOG log file to be placed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PKT.LOG   &lt; Line 5) Enter the path and file nam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T.LOG log file to be placed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NEW.LOG   &lt; Line 6) Enter the path and file nam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.LOG log file to be placed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MU\UNZIP.LOG &lt; Line 7) Enter the path and fi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UNZIP.LOG log file to be placed.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::::: Do not put the last "\"  backslash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L_FILE.##4 you will need to enter the files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your system to receive. Wild cards are valid. Ent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lin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upto 10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WORK.##5 you will enter all the network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irectory you defined in PMU.##2 Line 3)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 for each line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LIST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I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you can enter upto 10,000 net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that you need to do is to put PMU.EXE &amp;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s in the directory that your fido zip's ar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fore you run your tosser run PMU.EXE from a ba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should b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Tim S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doNet 1:3820/0   -   @plainvi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 lost (but backed-up) files during his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 in making this utility. A beta tester that g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hi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PageSa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permission to use their name on thes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yle Hearn for all those "Can you have PMU do 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PMU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PMU -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products that are currently being tested and work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U PageSat Mail Utility v 2.00, will be ad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ack the bad fido mail packets received and proc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essage for the replacements. Will archive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daily basis to help conserve space. Plu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 make it to the to-do list before the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that registered v 1.00 by this release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at no extra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U-E .. PageSat E-Mail utility that will read all E-Mail ar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cess them into NetMail and send them to your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doNet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U-AUTO .. PageSat E-Mail auto responder, if you announ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er of a Echo/NewsGroup can send E-Mail to info@&lt;domai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U-AUTO will reconize this and send a pre-writen text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erson requesting the info. There will not be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mit on how many info nam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