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doNet (r) Secur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1995 Jim Ca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ource: GK Pace, 1993; Christopher Baker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SecureMail FidoNet (r)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s Statement of Purpose, and defines the principles b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operated.  It should be noted that FidoNet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wned by Tom Jennings, used by permission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, a hobbyist network of amateur, independent, inter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odes) providing E-Mail transfer service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Mail can be defined as a group of FidoNet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to provide an alternative E-Mail routing servi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work.  The SecureMail System is a component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ecureMail is NOT an alternative, separate, or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purpose of Securemail, and reason for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 for providing increased privacy in the routing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privacy as used in the transfer of E-Mai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ne.  Absolute privacy cannot be expected.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obtained will always be related to the procedure(s), effo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ivacy, and should not be expected to be absolute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municated from one place to another.  Routing of E-M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sending it direct, cannot be expected to have as hi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as might be expected when sending it direct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gaged in operating the Securemail system do so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insuring that all E-Mail routed thru it be afforde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techn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using the Securemail System can expect to enjo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than other forms of routing, but sh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eMail System is a group of individual FidoNet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lunteered to work together to provide the Secure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FidoNet Sysops.  This group is organized,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positions.  Each SecureMail Sysop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furnishing a service.  There are no monetary rewa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ibutes the resources he or she uses to provide th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costs incurred in providing it.  The operat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o have hierarchical order and indeed it does, howe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mplements a routing matrix, not positions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eMail operational philosophy can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utocracy.  Each SecureMail Sysop is an independ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volunteered to assume the various responsibilities requir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effort.  No one is compelled to participate, bu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erformance of certain agreed upon functions,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teraction as a group.  Most of the activities parallel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to normal FidoNe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routing strategy follows the normal FidoNe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hru Zones, Regions, Nets, to Nodes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traffic is routed thru SecureMail Host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eMail Sysop serving in each position i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ere are functional (not Authoritative) positions such a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Host (ZSMH) Region SecureMail Host (RSMH) and Net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NSMH). An International SecureMail Host (ISMH)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ordinator for this functional hierarch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lists and this document of intent an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 any given time, all positions may not be fill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positions are filled by those who have the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rovide the service of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ac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cureMail Host (SMH) has agreed to route E-Mail (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In-Transit mail) in a manner which provides the highest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technically possible.  Some variances can be expec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haracteristics of each system differ, however each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trives to provide the best servi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operational pract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-Transit mail shall not be read.  Note that some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he ability to restrict a Sysop from viewing In-Transi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the Sysop makes every effort to avoid noticing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E-Mail as they scan thru thei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tent of In-Transit mail shall not be disclosed,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but the addressee, except as required for rout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ecureMail Hosts agree to route any In-Transit ma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This includes encrypted and clear-signed traffic now re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 FidoNet. In-Transit mail that cannot be deliver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sender along with a brief explanation of wh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livered. If no local routing via another SMH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be sent directly to its destination by the receiving S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-Transit mail shall not be censored.  Routing of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hall not be refused for any reason even remotely assoc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such E-Mail.  Note: how could it be if it isn't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ance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articipating in the SecureMail Routing System do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ervice at no cost to those who choose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performance implied nor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 as an organization, nor by th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participate to provide this service.  Those wh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is service should recognize that although we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st service possible, we cannot and will not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nor do we accept any obligation for providing an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rformance of any service to a defin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provide this service specifically deny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 of In-Transit E-Mail.  Any liability that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t upon the originator.  It is the stated practic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o provide this service, that In-Transit E-Mail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sis, those who participate in the SecureMail Rou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knowledge of the content of In-Transit E-Mail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, make judgements as to the legality, morality, nor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-Transit E-Mail to be routed, before during or after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participate in the SecureMail Routing System do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viding a service to others using the Fido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specifically denied that such service is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moting, enhancement, implementation, or a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of any illegal activity.  No one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Routing System will knowingly allow its use to aid, ab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articipate in illegal activities, or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 for any illegal purpose.  Further it is ou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actice that we shall not be engaged in viewing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or the purposes of knowing whether or not the cont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idered illegal, and specifically deny that we c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engaged in SecureMail Routing are constrained by the E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ectronic Communication Protection Act] and FidoNet Polic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handling of In-Transit E-Mail in regard to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supports the goal of E-Mail privacy and who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standards herein proclaimed, may apply to act as a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outing System at their own expense and without regard to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ntent. A list of current SMH Nodes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L.MAP which accompanies this document. Applications may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etmail to the ZSMH, RSMH, or NSMH closest to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pplications may be sent to the ISMH as list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MH Nodes are identified by the flags list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regarding the SecureMail Routing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ny SMH listed Node. A FidoNet Echomail confere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ecureMail Hosts is available as SECUREMAIL from an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