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KWIKSTAT 4.1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, you can begin KWIKSTAT from Windows rather th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This section describes how you can run KWIKST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. First install KWIKSTAT onto your hard disk.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WIKSTAT icon in Windows, follow 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Begin Windows: Open the group where you want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. For example, if you want to run KWIKSTAT from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pen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From the File menu, choose New: The New Program Objec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Select the Program Item option, the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The Program Item Properties dialog box appears. This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ell Windows where the program is located and how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In the Description: field, enter KWIKSTAT or KS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In the Command Line: field, enter C:\KS4\TXPROG.EX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KS4 as the Working Directory. What you enter may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ccording to what drive and subdirectory you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WIKSTAT. NOTE: If you do not includ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will get the message "Input path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brt7efr.exe" when trying to run the program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Desktop, the working directory information is usual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 Click on the Change Icon... button: A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an icon is not available.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8 Specify Icon: A new dialog box will appear in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at icon to use. In the File Name: fiel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KS4\KS4.ICO. What you enter may be slightly different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rive and what subdirectory you specified to install KWIK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9 Click OK: The Program Item Properties dialog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d the KWIKSTAT icon will appear at the bottom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Click OK. The KWIKSTAT icon will now appear in Windows.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, double click on the icon. When you end KWIKSTA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