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ngineer's Technical Reference for UG numbered RF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G CROSS REF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July 1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license information regarding the use of UG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 This information applies to individual users who wish to pass copi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riends and associ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G CROSS REF is NOT a public domain program.  It is Copyright (c) 1995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-tech CONN-sulting.  All rights reserved. This software and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re protected by United States Copyright law and al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Treaty provisions.  Any use of this software in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or the terms of this limited license will be prosecu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our ability.  The conditions under which you may copy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are clearly outlined below under "Limit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not expressly granted here are reserved to CONN-tech CONN-sul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pyright and trademark holder for UG CROSS REF, CONN-tech CONN-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individuals to copy the UG CROSS REF demo diskette for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(for evaluation purposes) or for other individuals to evaluate,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nditions ar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G CROSS REF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.LST text file.  If any files listed in the PACKING.LST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ACKING.LST file itself, are missing, then the package i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tribution is forbidden.  Please contact me to obtain a complet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 for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UG CROSS REF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- may not be modified in any way and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lete package, without exception. The PACKING.LST text fil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all files that are part of the UG CROSS REF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No price or other compensation may be charged for the UG CROSS REF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stribution cost of not over $4.00 US may be charged for the c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, shipping and handling.  BBS systems may not charge beyo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rates for downloads of UG CROSS 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UG CROSS REF package may not be sold or distributed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ackage.  Nor can it be included in any public domain, sharewar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ackaging offer, without written permission from CONN-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-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restricted rights applicable to commercial computer soft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th in subdivision (b)(3)(ii) of the Rights in Technical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oftware clause at 252.227-7013 (DFARS 52.227-7013). The Contracto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 is Don Chambers, CONN-tech CONN-sulting, 13309 Meyer Rd., Ste 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tier, CA 90601-3531 U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If any of the above is unclear, or you wish to obtain permission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G CROSS REF in some way prohibited or not mentioned in the above text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N-tech CONN-sulting at the above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