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for OS/2 Version 1.41                        13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GUI program for a quick recovery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offers a feature which allows the recovery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control program for this featu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tool with poor comfort: The OS/2 program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n easy-to-use PM program to undelet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original directory or to the system's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may be also be sent to Nirwana,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is made permanent. (This corresponds to the /F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lso able to display deleted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their contents before performing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uses the OS/2 program UNDELETE.COM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M UNDELETE does not rely on a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nor does it use undocumented system cal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s!!! This feature is sometimes called 'compatib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o all OS/2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nstall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MUNDEL.EXE and PMUNDEL.ICO (or another icon you pre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a program object for PMUNDEL.EX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TMP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t points to a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TMP=C:\TMP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re that the variable DELDIR is set in the 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drives on which the recovery of deleted fil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OS/2 user manual (online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       SET DELDIR=C:\TMP\DELETE;D:\DELET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MUNDEL.EXE. If you start the program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 shure to add the command line parameter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'bug list'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drives which support the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(that is, all files specified in the DELDIR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rive and press the refresh button or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Refresh may be clicked whenever another process ha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list of files being deleted (for the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displays all files which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sired files (extended multipl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appropriate button you can un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to their original directory or to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leting files forever' means that th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any longer. (Corresponds to the /F /A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NDELET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ewing files' means that all selected file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viewer. The viewer displays all selected fil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supports vertical and horizontal scrolling an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If a file contains more than 500 lines, the view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whole file should be displayed or wheth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o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oving banner may be disabled by the men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abled banner". This may be useful in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consumes too much CPU ti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the program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noba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the moving bann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ug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has a bug causing an incorrect display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f being started from the OS/2 command line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ug either in the DrREXX window handl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OS/2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around for this bug (since it is now documented, he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a feature...) is to start the program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/refre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     pmundel /refresh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draw the dialog window after a call to OS/2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M UNDELETE is started directly from the WPS via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via a program file object or via a PM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2) the dialog window will be display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nversion of all filenames to UPPERCASE is *not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. The guy who wrote OS/2 UNDELETE must b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!!! (The filenames are stored in the pro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ROL.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isto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      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         - Switch "/refresh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        - Pre-View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1 27-12-93 - Bug fixed that caused invalid refresh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rives x1 ... xi, xi+2 ...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 fixed in documentation that caus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address (@#+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27-04-94 - All program windows may be resiz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 control added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"About" button removed (it's not that ur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en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05-06-94 - Bug fixed in handling filename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2 10-06-94 - Now able to handle a TMP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forward slashes (vital for EMAC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0 10-07-94 - Command line option "/nobanner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enue "Option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ving banner may be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1 01-11-94 - Recompiled for use with OS/2 Version 3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01-05-95 - Bug fixed that caused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german version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1 13-07-95 - Now case-insensitive on driv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the DELDI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cknowlegdemen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UNDELETE is a REXX program designed and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and phantastic DrDIALOG/DrREXX environ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Mo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, he has done a great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e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Sun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ford Hills 10507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