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2SUPPORT forum (lib 23), ZOC support bbs or ftp-os2.cdr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