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TEA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astecho Versions 1.30 to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Donald Kerr 2:259/8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27th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EAR is a program that changes the tearline which Fastecho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to the end of messages.   It requires that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'Retear' under 'Advanced Options' is set.  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feature of Fastecho so to take advantage of i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  Oh, and while you're at it 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ideal way to advertise some aspect of your BBS, 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tty comment, to readers of all messages that originat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EAR was designed to be run as part of your daily BBS maintenance i.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your BBS batch file.  An example is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m responsible for nothing!   The program has been th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esent no problems when used as describ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traightforward.   Just unzip the file FETEAR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chosing e.g. "C:\FETEAR".   See 'Distribution'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er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TEAR works with Fastecho configuration files Revision 4, 5 and 6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echo 1.30 to 1.45 inclusive.   If FETEAR is not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echo configuration, it will tell you so.   It won't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 uses a list file namely "TEAR.LST".  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ust be located in the same directory as the file "FETEA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 TEAR.LST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s starting with a semicolon or a 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Line 1 and all subsequent lines contain th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ant to use.  Tearlines can be up 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available 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Get_Pascalnet_Here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&amp; Fire Briga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Progs (a short list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ETEAR &amp; FDSITE (Small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 runs without parameters or with the parameters "HELP", "RE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in the range 1 to 32767.   This i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ist file can have and I challenge you to exceed it!   A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will use the given line number and will move the internal '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' variable to that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can be shortened to "H" or "R"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FETEAR with no parameters will cause FETEAR to change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tearline field as used by Fastecho according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file "TEAR.LST".   "HELP" will cause FETEAR to display a help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G" displays a short screen which gives information on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 There is also registration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FETEAR should be run from your BBS batch file.  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to your batch file as part of your daily maintena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F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is required in your AUTOEXEC.BAT file to allow F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file FASTECHO.CF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FE=C:\FE" where "C:\FE" is the location of your version of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you mail network rules regarding the content of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tribu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this program and share it with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sonally pass this program to another BBS I would be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sure that the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EAR.EXE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EAR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.LST     - A sample tearlin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not a requirement for non-commercial sites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 if your financial situation permits.   Commercial si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f they use this utility in any regular way i.e.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or weekly maintenance routine.   Non-commercial sites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of their home town as an alternative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of registering this utility is only 5 UK pound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fee to - Donald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Rowans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asgow G71 8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ther small utilities written by the autho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s available by Netmail from the Fidonet address 2:259/88 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of other programs written by the author may be freqed as "PROG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ddress, or you may call the Firelink BBS on +44-1698-85468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File "PROG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deas?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ideas for short utilities connected with Comms or BB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