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egister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we offer so many programs, our order form has 2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CATALOG.DOC for descriptions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IS PAGE lists our programs and the per-copy cost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NEXT PAGE is the actual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the next page, fill in the name of each progra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.  PLEASE BE CAREFUL here and use the n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  If we're not sure which program you're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ay have to return you'r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ordering by Visa or MasterCard, fill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redit card orders.  BE SURE TO SIG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                                         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Print      $19 if ordered w/ ANY other program  $29/$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      Programmer's Printer Code Database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 Pro  Professional:  With PDT and COMPILER  $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Pak "Pro"   Programmer's Fonts/Mouse Shapes/Icons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Pak "DOS"   Hundreds of DOS text-mode fonts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T              The Pro~Formance Data Tool            $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-Z         Professional Forms Design/Database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Call        With MC Express                       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~Scribe &amp; PS Express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~F Presents     Professional                           $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-Screen Professional           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  Plus         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~Stamp        Stamp Collection Manager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-Man          RAM-resident Text File Browser         $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kle AND Menu Magic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rvey Catalyst                                    $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DISCOUNTS  Call about quantity discounts &amp;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S!  One of each program (except The Catalyst)  $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-Z AND Mail Call                                  $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-Screen Pro AND P~F Presents  (Pro versions of both)  $109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 mp 4.1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19 if ordered /w other pgm) _____  x $19/$29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  _____  x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  _____  x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4 PER copy/program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