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FPLUS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plus is a new compiler for flight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AAF, but it has som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y use AAF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found out that AAF checks the syntax very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oesn't report an error if you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Slope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(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mplain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ps (10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"tes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bug in AAF: You can't use frequencies below 1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AFPLUS supports else statements (see ELS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AFPLUS is faster, especially with A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est up to 500 levels of if ... else ...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mem[x] instead of a variable to directly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var (mem[1000],'Location 1000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= b / mem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m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ly to memory may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DM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manual, the DME condition is true when the distance in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vaid is between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ue; here's a bet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(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distance in miles from the navaid is greater than HI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