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shows you how to build a sort test program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cription of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scription of Function tst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Build a Main Program for Function tst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Compile and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xplanation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scription of Test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-test program as envisioned here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function, called tstsort(), that grinds out test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he sort function under test, and print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main function (and possible satellite functions) tha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sts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function tstsort() is a function that must be link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at you must build. This section first describes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ts calling list. Then, instructions on how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n function to call tstsort() are given.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rudimentary steps that are need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-performan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unction tst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describes how to call function tstsor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up of the test targets is described in the file targets.d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generate them are included in tstso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tsort() resides with its local functions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sort.c.  It contains a suite of 10 target generato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verify the performance of virtually any sor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ing requirement is that the sort function under te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ing list as the standard library function, q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test suite are functions tha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rt tar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Random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Already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Revers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Reverse-Sorted-by-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 First-Item-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:  Every-Third-Item-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  All-Items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:  Every-Eighth-Item-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:  Alternating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 Bore-Sight-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srtdef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tstsort(SORT_TEST_STRU *SortPar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Parms - Structure to hold calling seque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finition of the structure SORT_TEST_ST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CMPR_FUN(const void *, const 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SORT_FUN(void *, size_t, size_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CMPR_FUN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SortTest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argc;      /* No. Command-Line Arg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**argv;      /* Command-Line Argumen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FUN  *SortFun;   /* Entry Location of Sor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OKCodes;   /* Sort Objects Permitt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ExecName;  /* Name of Executabl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ExecLabel; /* Short Descriptive Lab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_TEST_STR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        Number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        Address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un     Address of sort function u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odes     ASCII string of code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eptable s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 Random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  Rever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  Reverse Sorted by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  First Item Out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  Every 3rd Item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  All Item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  Every 8th Ite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 Alternat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  Bores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Name    ASCII Name of s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Label   Descriptive ASCII string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lp file and (optionally) in a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is description, tstsort expect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means that the main program that you bui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pt command-line arguments.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simple main program are give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are explained with exampl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Codes member of structure SortTestStru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has outlived its usefulness. At one time it kep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codes for, or leaving to default, sort targ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much for the sort function under test. It live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of the nagging feeling that once remov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most important option of all. Better to leave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odes is assigned either NULL or an empty string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sort targe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a Main Program for Function tst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sort.c contains the main program that tests Microsoft's qsort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, all that you need to do in main is fill in the blan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, then turn the dirty work over to tstsort(). The actua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main() must receive the standard command-line arg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stsort() via the structure. The setting of OK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uses tstsort to accept all legitimate codes pertaining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Both ExecName and ExecLabel are used in the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I am using a plotting program from Mix Softwar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rafix; ExecLabel is also used to identify each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sort function to check out, mai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ed onto it. This is the approach taken in fqsort.c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Pivot Quicksort) and all the oth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qsort.c which tests Borland's qsort() and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so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everything put together here is what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Your Ma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tstsort(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  &amp;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friend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sort un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    te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2 sort drivers included with this article, 10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module with a main app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bsort.c     Bubbl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qsort.c    Fat-Pivot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qsort.c    C.A.R. Hoare's Intended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sort.c     Heap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sort.c    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qsort.c    Sedgewick's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sort.c     Shell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sort.c     Straight Two-Way 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uqsort.c    My version of STD C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sort.c     Selectio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are main-only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qsort.c    Drives Borland's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mqsort.c    Drives Microsoft's q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and 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accompanies the program source files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one of the source program files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. Function tstsort() drives each sort function u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st targets that can be up to 65,535 unsigned lo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Therefore, programs are compiled using the hu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's C compiler. The command-line arguments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re geared for C/C++ version 7.0.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sort function to the 12 already in the lis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rot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rtName&gt; [TimeOpt] [Step] [Start] [Stop] +[SortTg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rtName&gt; [TimeOpt] [Step] [Start] [Stop] -[SortTg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Name - name of program that calls tst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pt  - Timekeeping option (millisecond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  Calculate &amp; Print Elapsed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ach Sort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 Don't Bother (no millisecond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- Step Size (Number of Items) Betwee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- Number of Items in First Sor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- Number of Items in Final Sor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Tgts  - One or More Letters Designating S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+SrtTgts: Exclusive Designation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arg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SrtTgts: Omit Designated S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required if you want all sor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up to five command-line argument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&lt;SortName&gt;. Typing &lt;SortName&gt; with no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help screen to be printed.  If you enter [TimeOpt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N or P, and nothing else after &lt;SortName&gt; you get a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rgets (subject to the near-moribund OKCodes specificatio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, described previously) and the default settings for Step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rtTgts enables you to pick your poison (the '+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void it (the '-' option). As stated, targe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: what you specify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OMIT all targets (using '-'), you GET all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examples repeated from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ort P 100 0 2000 +RSVHF 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Sort Function for arrays ranging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 to 2000 elements in steps of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millisecond timer, writes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s only the targe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rt N 100 0 2000 -TQEAB &gt;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Sort Function without plot-tim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rays ranging in size from 0 to 2000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eps of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s specified sort targets TQE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ist of sort-target codes (OKCodes) is 'way back y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peat it here (lower case 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andom-Uniform             T Every 3rd Item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 Sorted                     Q All Item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everse Sorted             E Every 8th Ite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Reverse Sorted by Halves   A Alternat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irst Item Out of Sort     B Boresigh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es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stsort() produces two kinds of test outputs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ap and plot-ti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aps are printed on stderr an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ange of sort target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ame of sort function u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tting of Plot-Tim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e or more sets of exchange/comparison 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each suite in the range of sort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ame and command-line abbreviation of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unning time for each suite of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tal runn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ity recap is printed for each target and for each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-timing data is produced when P is enter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- called TimeOpt in the Synopsi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-timing data are printed on stdout. I use a Unix-styl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mpson Automation Software, called The Thompson Toolk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for me to separate stdout and stderr and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. If you do not have this capability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unt recap printouts when you generate plot-ti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tstsort.c with the REDIRECT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-DREDIRECT on the compiler command line). This flag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the be redirected to file sort_std.er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 message is printed on stdout that remind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