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 mod player would work.. it doesent matter, the midi's sound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. if you don't have a sound card, then you might as well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idi through the pc speaker, unless you have a Pc Speak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. these midi's and mod's are from the Unofficial Squaresoft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. the creater of that page is Andrew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mputek.net/public/andrewv/squ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eally good p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ic files were copied by The Super Street Fighter (TSSF, AKA Loc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ya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