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REGISTRATION INFORM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a programmer or a musician, you probably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very useful, you may play with it a little while, get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and promptly delete it off of your harddrive. No probl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with programmers &amp; musicians like myself in mind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nded if this program's lifespan on your system is short-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a t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owever, you have found it useful and plan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. For a mere $19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you will receive a copy of this program's most recent updat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notices. There is also an extra added featur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saving simple songs. The registered version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. You will promptly be put on a mailing l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any future software that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be a programmer, for just $20.00 more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++ source code for programming the FM sound chip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Oh, and please be sure to tell me what type of disk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, and I would recommend not sending cash.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t, but you send it at your own risk.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constructive criticism are ALWAYS WELCO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send your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orah Lynn Fr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 11th Ave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ks to all of you who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's FM Instrument Editor is SHAREWARE! (C)opyright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borah Lynn Franzen. Any unauthorized use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the above stat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is a violation of Copyright Law. If any terms o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then persons accountable will be prosecu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