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CAKES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CAKES  (HOT.EXE)   is a music player for DOS that  will  play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music.   HOTCAKES supports all of the most popular MODule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MED,   STM,  ULT,  S3M,  MOD,  MTM,  FAR and  669  music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hanks  to Edward Schlunder and his BWSB project team  with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ould  not  be  possible.    CONFIG.EXE  and  2GDM.EXE 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!01.exe)  are excellent examples of BWSB's quality and  profession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laimer of warranty is extended to include Mr.  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WSB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HOTCAKES (HOT.EXE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HOTCAKES (HOT)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ED OR  IMPLIED, 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AND  ALL  SUCH  WARRANTIES  ARE  EXPRESSLY  AND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D.   NEITHER THE AUTHOR NOR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REATION, PRODUCTION,  OR  DELIVERY  OF 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INDIRECT, CONSEQUENTIAL, OR INCIDENTAL DAMAGES 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OF  THE  USE OR INABILITY TO USE SUCH SOFTWARE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 DAMAGES  EVER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t along with the registration fee of $20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 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registered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: (Dis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.EXE      - Executable mu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.DOC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!01.EXE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!02.DAT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EXE   - Sound car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MSE        - Sound Card Music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OT.EXE, HOT!01.EXE and HOT!02.DAT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HOT.EXE since they all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386/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86-33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640K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ANDED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and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of the following sound cards (or 100% 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-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1 -   Sound 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2 -   Sound 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BPRO - 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16 - 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-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ggested choice for compatible sound card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SING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T.EXE is a straight forward intuitive process.   However,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program,  YOU MUST RUN THE CONFIG PROGRAM (only once) 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EXE will recognize and use your sound card properly.  Follow thes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program as outlined above, follow these steps: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prompt,   type  "CONFIG"  and press ENTER.   Step  through  each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until all choices are completed,  i.e.   identify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ailable choices.   Most compatible sound cards will e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.   If you are not sure,  make your selection an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option to determine success or failure.   Once your have made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,  select "SAVE..."  and press ENTER. 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current directory.   This configuration file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of  the included ".MSE"  files are BOTH required  in 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les Command: - Select Mu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"TAG" A FILE IN ORDER TO PLAY IT.  IF NO FILES ARE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, PRESSING ENTER OR ESCAPE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 WITH NO MUSIC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OT  TAG  MORE  THAN 5 FILES  IN  THE  SHAREWARE VERSI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supports 1000 files and allows play from a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ag  a  selection,   simply  use the  SPACEBAR  when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You may press the SPACEBAR again to Un-Tag the filen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Left Arrow to Tag ALL filenames or Ctrl + Right Arrow to Un-Ta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the RIGHT BUTTON after selecting files wil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music play.   If you press ESCape after making a selection(s)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file(s)  will be abandoned and you will be returned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easy,  just pick a number (as follows).   The number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area to sor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ort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Sor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Sort by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press ALT-R to allow the above keys to perform  a  REVERSE 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LT-R  and  then use any of the above sort keys (1,  3,   4  or 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OTCAKES , simply type "HOT" and press ENTER.   After HOTCAK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used the information contained in the Configuration Fi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for  any of the following commands (press the first 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  or   click  on  the  highlighted  letter   of   the  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-  Select music file(s) to be played.  A list of eligibl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sented for selection.  Move the cursor (or mouse)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avigate.  Select a highlighted file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SPACEBAR again will Un-select it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play afte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fferent file type (MOD, S3M etc.) is display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for easy visual separation which is maintai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 that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-  Temporarily Shell out to DOS.  (Type "EXIT" to return to HOTC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OK to change directories while in DOS.  HOTCAKE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it'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- 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  -  Display available file information about the current musi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urn to the PLAY screen after viewing the Data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" (Exit-data).  If you press ESCape or "S" (Stop),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ype -  Change the character used to draw the "percent completed" bar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several choices.  Press "B" to toggl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 -  Sets the replay flag ON or OFF.  Replay begins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-  Will temporarily Pause or Un-Pause the curren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-  Abandons the current song and plays the NEXT song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-  Stops the music and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-Arrow or the Down-Arrow on the KeyPad to control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OTCAKES will not play more than five (5)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a planned limitation to 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CAKES   will   load  required  data  from  HOT!01.EXE   and   HOT!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,   so make sure that these files are in the sam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AKES.EXE and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files required to run HOTCAK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.EXE    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!01.EXE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!02.DAT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.CFG     - File created after you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MSE       - Sound engine that supports your sound card (ie, SBPRO.M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and probably a music fil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"Out of memory" problems after selecting a mix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to play, this indicate's that not enough Conventional and/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.  Some of your selections may play OK before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  but larger files will cause a memory error.   When this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 it often causes the remaining files not to play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uld fit into available memory.   Play will be stopped if  HOT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5 Out-of-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"Out of memory" error occurs after changing directori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ell) option and attempting to play music, exit the program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 you will not experience an error messages while using  HOTC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do, here'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ule is corrupt"                   - The music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uld not autodetect module type"    - Music typ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d format ID"                       - Similar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 of memory"                       - Conventional and/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not unpack samples"               - Conversion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dLib samples not supported"         - Just what is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known Load Error:"                 - Could not determ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pressed file failure"             - PKUNZIP.EX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 sound selected in CONFIG etc..."  - You did not run CONFIG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TCAKES (for the first time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d not SAVE your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not find HOT???.???"              - HOTCAKES cannot run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t's support file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garbage  or  other  mysterious errors may  be  an  indic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!02.DAT  has  become corrupted.   Simply reload a good  copy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ROPEZ OWNERS:  If you experience a lack of sound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pez Mixer TZACMIX (TROPEZ\DOSAPPS\TZAC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ZACMIX W=80 (or 100 for ful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:     486-33, Tropez sound card, BSR 3-way speakers,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woofer.  Programming Compiler: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BWSB Library from Edward Sch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problems? My direct FAX number is (516)-538-26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melvin.douglas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