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MOD! by ��� TTW ��� (C) Copyright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-���----------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background MO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downloading an excellent and useful MO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ile you go about word-processing, spreadsheeting, or anything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, you can also enjoy listening to MOD sound files on you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undBlaster-compatibl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D files are included in case you don'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MOD path&amp;mod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n need to specify the ".MOD" after the mod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"EXIT" command will unload the MOD play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ariable size TSR which really depends on the size of the M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able, fun, or enjoyable, send a worthwil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.  If you find yourself using this program after 30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only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ts you lifetime updates (per license) 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gistered for the lifetim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KE SHAREWARE WOR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EGIST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/95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