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50 clues included with the door and to get a much larg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ues along with an editor to add your own.. then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. otherwise the door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and hope that all your callers like the door.. let us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eling is about -- Year in Histo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5 -=&gt; The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 -=&gt; The option to reveal answers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Leaving the lines (5-6) blank WILL create an err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