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latest version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:  All of the programs on this disk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VENDOR.DOC) should be inclu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be directed to run VIEWDOC.COM to print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tall the programs.  GO.BAT and INSTALL.BAT ar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imply run VIEWDOC.  VIEWDOC prints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MEDLIN.ARC which should not be modified or un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added 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5.0   Double Entry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previous period to print reports, enter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ntries WITHOUT having to delete the curr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 for a past period or a series of past period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previous year if a new year was star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.  Increased capacity to 10,000 transactions per peri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5.0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previous month to print reports/statement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and view transactions without deleting current data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s at any time.  Prints sub-totals by sales c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laser or sheet feed labels on form 5160 - 30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5.0   Payro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W-2 printing.  Go back to the previous payroll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 and checks, enter, edit, view data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rom the current period.  Print W-2's for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5.0 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prints data for 1099 forms. 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to print reports/checks, enter, edit, and vi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eleting current data.  Recall YTD invoice &amp; check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Enter an invoice and mark for payment with th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Great for a COD payment!  Select method for enter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days until due or use the same method as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employee names from PC-PR.  Increased capacity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5.0   Invoic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any invoice in the current month for viewing,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or du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istributing our programs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programs as long as you distribute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sk and charge no more than $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