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-Mail BLUE (The FIRST BlueWave Compatible for PCBoard)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You can Register OnLine by calling our BB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All Orders are Shipped Ou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includes one year of support on our BBS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y BETA files that are not available to the general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our files/conferences on the BBS.  Your KEY file is al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updates for one year from the time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registration has expired you have the option of ren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other year (Renewal is $10.00 for one year) fo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st beta code, fixes, updates and a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must be PRINTED CLEARLY, EXACTLY the way you want it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:___________________________________________(For my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ity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D :________________(8 letters Max).  This is the name of your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r users wil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personal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     : VISA, MasterCard, Diners Club,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CB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9.00US Registered Version of Cam-Mail BLUE (5 1/4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nclosed is $39.00US Registered Version of Cam-Mail BLUE (3 1/2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Check/Money Order     [ ] Visa       [ ] MasterCard      [ ]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rte Blanche         [ 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 Credit Card, please fill out the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Expiration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should b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ville, Utah  8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: 801-785-6286 (14.4) or 801-785-6190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, all funds must be in U.S. Doll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Personal Check or Money Ord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