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Sysop v0.01 - 1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waiting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2 - 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user editor (CSEDIT.EXE) - can edit/delete/add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the scoring.  Once a player reached 32,767,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ive an overflow error.  It was an oversight on my part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scoring with an integer variable, hencing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ble to keep score up to that 32,767 points.  Now sco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well over 2,000,000,000 before automaticall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SCONV.EXE to fix old CSUSER.DAT files and convert to the new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SMAINT.EXE to be a nightly maintenance program that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maintenance on the game without having to tell you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at to do like before.  It will change the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 the CSUSER.DAT file accordingly to ensure it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f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UNREGISTERED bug of not enforcing the 25 action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ying a new way of checking for new players, before i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and not recognize an existing player and make th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Now, if an error is received while reading the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message to try entering the gam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liminate the duplication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saves users who don't accumulate a score (i.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ame will now place new players in the first available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USER.DAT file.  Instead of just adding on at the e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nnecessarily larg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with buying a computer or harddrive where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at the "Selection-&gt;" prompt it would ask you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grade.  That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in the HACK option where it would sometimes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seem like you were not you any more.  Now the h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working like it was first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of the screen not scrolling properly whe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n the users time expired their new gam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people felt one of the general maintenance options that too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sh for a party and thunderstorm damage was too harsh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less than $500 it might take it all.  Now, it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centage and not totally wip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the virus areas to make it a little more fair.  Before th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ruses and the way they attacked you was kind of unfai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justed to make it mo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notification upon entry to the game if the player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in thi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otification of new mail just received if the player i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t is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berSysop no longer requires the existance of VBDRT10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