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RIX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Dungeon Battle II v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CODE WILL INVALIDATE YOUR CO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REGISTRATION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or you to use and register,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; it is copyrighted by the author. You may distribute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Anyone comitting a crime against u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and criminal procedures will be invoked against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ccused of committ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ut this file on any CD ROM Disk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 xml:space="preserve">      </w:t>
        <w:tab/>
        <w:t xml:space="preserve">   : Anthony Dunl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            : Atrix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: 40 LakeB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tford, NJ  0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              : 1-609-468-1374 (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1-809-853-2961 (DB2 HeadQuarter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