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e Dog Software Distribution and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from The Law BBS - Developement, Support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, and Credit C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.  (Author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619)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Sea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05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.O. Box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- Inyo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- 93527-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REGISTER.FRM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or'S BBS - Canadian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403)279-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Gar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34/1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wagon's Funhouse - Nashville, Michigan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517)852-9919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7)852-3953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James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59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and World Wid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Address: ftp.neti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/showcase/agency/BBS.Doors/r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netins.net/showcase/agency/agenc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 sites with FidoNet addresses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Rude Dog Software products available for File REQu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 - Latest version of The Dragon's Claw on-lin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- Latest version of Vampire Knights on-lin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A - Latest version of Rude Dog Single Image Random ANSI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isn't a distribution site in your area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become on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'm also looking for registration sites in other cou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member of FidoNet to be a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