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Includ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Online subscription door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Online Checks, Credit Cards, TAB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0 number service.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receipt. Includes a complete fil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rotection. GIF files can be attached t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catalog editor with global price increase/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- Creates ANSI and ASCII new bulletins with up to da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fo. Weather Brain uses your modem to call an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Setup program for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uses DOOR.SYS or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BBS at 310-275-2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: 1:102/737  Magic Name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brainex.com  ftp://brainex.com/bra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