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KSP Mail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KSP HOST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So Many CD's      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Startup Message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Minimum Baud Rate Message     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Operating Hours Message      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ser Session Logging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SLIP Packet Monitor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Non-Standard Port/Fossil Break Detect     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Eliminating the Startup Count-Down     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Silencing the BBS console bell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Disabling the Local Screen     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 and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hreaded cod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addressed  to  blocked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En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;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3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3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7, 1996           KSP SLIP (tm) v3.3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