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man's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MAN is a simple door that will display the Dave Letterman's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able on Compuserve in the Edrive Forum, on on my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nferenc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is pretty straight foward. Place the EXE's and CF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lace the Letterman data files files in a sepe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TIDX.EXE will build the index file of the Top T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dex, place them in the data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DX c:\letter\data  &lt;- or wherever the 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at each file and check the topic against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if is new it will be added. Not a real fanc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etter for th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etter\data for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&lt;- What ever drop file you want. Supports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&lt;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                 &lt;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&lt;- Registration Number, if you dont have one 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etter\data          &lt;-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set up a batch file for the door to run. Remembe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batch file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MAN LETT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keybord timeout and you are runnning it on a 48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2 lines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MAN LETT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OO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OOR 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supports the use of Fossil drivers.  To tell the Doo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this door was released as FREEWARE, but t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. The registration cost is a mere $15.00, to cover my cost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List's. Un-registered DOORS will allow only 50 Top Ten ti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UNLIMITE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is door PLEASE use the registration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et.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sub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