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BEE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Blag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structions for this version (V1.0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verwrite the old MAILBEEP.EXE with the new one (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. The only way to 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ov 95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ously, MAILBEEP.DAT would have to be deleted when you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to registered (got you key file).  Added cod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ov 95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beep keeps a record of the high message number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in order to tell if any new messages had arri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last run.  I was using the high message numbe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header.  That works great... as long as you don't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This is because, in order to beep, the high messag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er the last time mailbeep was run and there ha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 message the message base.  Remeber that PCB won't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s read unless it is read by the person it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there is a message addressed to just you first name?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rked as read, thus an unread message.  Now mix in that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mail to someone making the high message number higher and 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 BEEP! That's a very long winded way of say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95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to an unsuspecting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