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game might contain material some people might find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the game if you are not sure. You might edi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"LINES.DAT" and "MENUS.DAT". (Never offended me! It's quit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y personal opi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NESC.DAT" and "MENUSC.DAT" are the clean 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  ---   ---   ---   ---   ---   ---   ---   ---   ---   ---   ---  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try the game, type ny2008 -l at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   ---   ---   ---   ---   ---   ---   ---   ---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ew York 2008 version 0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WHATSNEW.DOC for new stuff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TRATION AVAILABLE!!! Rea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READ.ME FILE FOR IMPORTANT INF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I included file called NY2008.ANS (and a smaller .ASC) to include 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your logon proccess if you wish.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is a fully multi-node aware RPG door game, which includ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and, on-line messages. Also the game includes all essenti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PG game, being similiar to some other popular doors, like LORD or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layer is to blow up New York and get rid of it's evi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he players need an Atomic Bomb. Try the game out with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can run in ASCII, ANSI or AVATAR, and I will add RIP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draws some nice p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lean mode in now with the -CL option. (I don't recomen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et is neccessary, the game assumes it's a new game if the us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some of the language, edit files LINES.DAT and MENUS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NESC.DAT and MENUSC.DAT for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into yer directory. Check for new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 so that you can edit your .CFG file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.CFG file, but It might have new stuff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get you up and running fast, let's get to the instalation.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directory (e.g. C:\NY2008) and edit the SAMPLE.CFG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pecifications and then save it as NY2008.CFG. It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, if you edit the comm parameters in the .cfg file, I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m commented out if your bbs software can pass thos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re for the purpose if some bbs didn't pas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read NY2008.CFG unless otherwise specified, 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CFG file exists. If it does not exist, it will use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you wanna chang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oftware cannot pass the comport information throug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NY1.CFG, NY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exe with the -C option (e.g. NY2008.EXE -Cny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software that passes the comport informatio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Unless you use non-standard IRQ's, read in the problems s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need to be reset ... if all system files are mi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start over. If you ever need a rese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rase all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different door directories in .cfg file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run on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C&lt;config file to use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of winners will not be deleted on reset to kee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reset only works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need to be reset at all for that matter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ns he is just ereased so others can continue to pla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start over. So the game is more or les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XAMPLE.BAT to see an example batch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ow does not read in the bps rate if you are using fossil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DBPS option to force reading in the bps rate (only if you have trou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Wildcat then if the game don't work, try editting .CFG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(they'll be same escept for BBSName and Node fields)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-CNY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uming you made a .cfg file named ny3.cfg, tr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 as explained in example.bat first. This i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solution and you should use it only if your system get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th multinode stuff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end running "NY2008 -CR" everynight when nobody is onlin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flag problems if there are any ... (If program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ras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can behave like (status line and sysop ke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2008 (behaves as the Standard, but the status line has player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Opendoors Door (Similiar to to RA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the NY2008 personality anytime by pressing Alt-[F1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rom this personality you can go to any other personality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personality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neccessary as the game is quite clean, and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lly not making it as fun and also taking away some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equests I added clean mode. I cleand up the lines.dat and menus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hem as linesc.dat and menusc.dat. Use the -CL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ode. Rape and getting hookers was taken out in the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what not to put in the clean mode and/or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let me kn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n Game Modules to NY2008 as they become available. You c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number of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IGM's as fight events. you add the igm's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event.dat the same way you add them to 3rdparty.dat. If you wa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you have in the otehr stuff menu available as fight events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party.dat file into the 3rdevent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GM's follow the instructions of the IGM author. If the IG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stallation program that adds it to the 3rdparty.dat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yourself, it is done like this: (you add two lines for each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can be comments - lines starting with ";" or blank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ut entries into the 3rdparty.dat file (and 3rdevent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the game dir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c:\bbs\ny2008\casino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*" must be THE VERY FIRST character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CASINO.EXE IGM only to users with security high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(lower cannot run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{50}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rackets can be placed anywhere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 {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{50}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your personalized ANSI, ASCII and AVATAR IGM menu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THER.ANS, OTHER.ASC and OTHER.AVT and put it into the game di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make all of them .ANS and .ASC will suffice but creating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kes it faster! (if the player has that terminal emul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bably the IGM will need the path to the dropfiles that ny2008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and user number will be passed to the program by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o you don'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name of the IGM should only be under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Recognizes these dropfiles (you can configure your ow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. See the ny2008.cfg 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does not need to know the name of the drop file as it will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nks is the best, if you want to specify exactly which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's name in the path either in the .cfg file or with the -P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FORMAT              | EXAMPLE BBS SYSTEM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IN.TXT                | WWIV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BBS-PC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QuickBB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Remote Access (versions 0.01-0.04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Std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DoorWay Style) | Remote Acces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PCB/GAP Style) | PC-Bo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GAP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WildCat Style) | Wildcat 3.00 and abov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eleg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FDOORS.DAT              | Spitfir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riTe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INFO.BBS             | WildCat 2.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emote Access (versions 1.00 and later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Ext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mainta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First time the game is played in a day. This wa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get deleted if nobody plays that day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Maintanance has to be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otion is not so useful on a small system or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This is the default so you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recomend running "NY2008 -CR" in your nightly maintananc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with the multinode support turned on. Make sure nobod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hile this runs ... it would mess their g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Will not cause problems if others are 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(e.g. Somebody logged on just before midnight and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idnight). Although this is acounted for I recomend us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in cases this happens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egular maintanance, run the game with the -NM option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aintanance at say 3:00AM the game knows not to run the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. Then call the game with the -M option to run maintanance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not send anything to the remote system. New day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no matter what time the maintanance is run, be sure to run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hough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comend running crash recovery nightly, but that's option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crash recovery do not use any other options, same as with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nobody can be online when you run th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rash recovery WILL NOT run the maintanance so you will have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UFF IN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has the option to run an external program after it's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, just create 3rdmnt.bat and put whatever you want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it after every maintanance. Do not make your maintananc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nce on most systems maintanance usually takes place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et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some IGMs. Ones that need to run something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remote output, there is a "3rdmnt.inf"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format as the IGM dropfile, so look at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the old style, and use the option in the .cf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3rdmnt.inf" is created for that one and I recomend strongly again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bove way is just a better way to do it,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NY2008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 -Cnyalt.cfg = run NY2008 with the NY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=   Force local operation. Does not read the drop file an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name. (press enter on the name prompt for quick sysop 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=   Use drop file in dir specified after this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drop file to use. (e.g. -Pc:\ra\do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=   Which node is this game running on. (e.g. -N2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M  =   Do not run the maintanance. The game will be aware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y, but the data files are left alon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=   Run maintanance only, runs only in local mode,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nance from the nightly batchfile. It will only run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been run that day befor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V  =   Use direct video writes. Might be faster local display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problems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  =   Crash recovery. Turn all online flags off and rea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files so that users will not loose what they g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rash occured. Also will read in the ny2008.us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new scor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!!! BE SURE NOBODY IS REALLY ONLIN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  =   Clean mode. I don't recommend it, but if you really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ular ver is offending, use it then. Give me any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should still be changed in the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=   Use this to reset the game (read above), can be used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-C,-D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DBPS =   Force the game to read the BPS setting for the .cfg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op file. Use this if you have trouble. Only if fossil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  =   Use auto terminal detection. This is used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game setting the right terminal for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NY2008 -L to test it local, and 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2008 Play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ll blown editor lets you edit practically ever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But of course you have to register to get this gre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remote aware so it uses the same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maintanance ones of course but it supports -C,-L,-P,-DV,-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command line would be "nyedit -l" since i suppose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e editting, but you also might give the co-sysops the o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editting. The editor does not require ANSI graphics! (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look better in ANSI, and also supports AVAT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oblems I know about, if you run into a problem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ry looking in some other doors docs if you can find an answer t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r somebody who has more experience (Me of cours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s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RIP users get ASCII, try using the -AD command line paramete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detect the terminal e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remote users get garbage, that's probably because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at a different baud from the door, check these setting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deling around with the settings. Sometimes this happens if the po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properly. Try disabeling the communication option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can pass them, to be sure that they are the same.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OOR.SYS if you can as it passes more info to the door!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manual for the lock rates, usually it is 19600 for 14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 It might be different and causing problems. If you use a fossi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it's locked right. Some dropfiles pass the connect rate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rate, in this case if you don't have DOOR.SYS, just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in the .CFG file, one which passes the locked rate or have 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baud rate in the drop file and pass it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Fossil and non-standard IRQ's you have to cre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fg files for each node (see INSTALATION) and in tho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IRQ number and the other com stuff. This is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drivers I use, but you can easily work it out like thi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work without the workaround, but it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er file or your messages get erased during or after mainta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intanance creates backup files of both the mail and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usr", "nyback.msx" and "nyback.msg" are backups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or crash recovery of "ny2008.usr", "ny2008.msx" and "ny2008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o keep permanent backup these are the files to back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them back into the directory and want the game to read th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2008 -cr" to read them in. (they have to be named "ny2008.*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*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an *OLD* one and has not been around for quite a few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 I just include it if it happens, but I'm 99% sure it won'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er file gets erased and the game displays the un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message then the file locking bug is not yet fixed, sinc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here over the summer and i will have no time or place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you will just have to bear with it. It is not a bug that happ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on my system the game with the bug ran 2 weeks befor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recomend is to keep backup files as described above and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es, just put in the backups. If you have a single node syste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NodeOnly option in the .cfg file as this should kill the bu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s far as I know it could be something in the file locking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uys and I hope i fixed it, but I'm not sure (All the other stuf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right so i don't think there is no reason for that bug to hap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test the game through several maintanances and play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layer does not do as much as many people do, but at least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ee something in the game that's not there ... j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it to me and if I find it usefull or fun I'll add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'm planning on doing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kills in fighting (karate,boxing,telepath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ghts generally more sofisticated (using limited items - rock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$15 and all future upgrades ar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GISTER.DOC for more info. There is ONLINE REGISTR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all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0)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ACT.DOC for all the distro sitez, beta sitez and o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