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 do not use version numbers. Please call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sure you have the new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02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W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