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J Trivia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pose of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to help you set up PJ Trivia for InterBBS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oes not replace the documentation for the gam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or help in setting up the game for InterBBS.  For question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game, or how to play, please refer to the TRIVIA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used for InterBBS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BBS.EXE  -   The main program for InterBB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IBBS.DAT  -   Created with the TRIVIBBS program, it is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ll the BBSs in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BBS.DAT  -   The nightly score file that will be s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b BBS to each of the BBSs in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-nn.DAT   -   The file each of the node BBSs will create, and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hub BBS nightly.  The nn will b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 number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BBS.CFG  -   Contains information to create the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nd to/from your IBBS Hub as well a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for the TRIVIBB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.CFG     -   Used only by hubs, it contains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es of all the BBSs in the league.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netmail messages with the nightly TRIVIBB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.DOC  -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IT IS VERY IMPORTANT TO READ THIS FILE FULLY BEFORE ATTEMPTING  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TO RUN PJ TRIVIA IN AN INTERBBS LEAGUE.  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IDGE.HLP   -   Help file for people running D'Bridge mailers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ful as a fallback if you have problems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ore files automatically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DOORS.FAQ  -   Frequently asked questions about WCS Software 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are having a problem with either PJ Trivia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BBS portion, read this file first for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RIVIBBS.CFG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for the PJ Trivia InterBBS Utility MUST b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BBS.CFG, and it must reside in the same directory as the do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is 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1:  Your 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2:  The To 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3:  This Door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4:  Netmai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5:  Incoming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6:  Name Of Directory To Decompress Incoming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7:  Name Of Directory Holding Outgoing Files To B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8:  Name Of Directory Holding Compressed Outgo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9:  Name Of Directory Holding Compressed Incom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:  BBS Name - *** MUST MATCH EXACTLY THE NAME IN THE GAME 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:  Crash or Hold flag for messages TO HUB - C for Crash, H for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after line 11 is ignored, so you may use that for com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By default, if the file is created with the SETUP.EX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following line 11 will contain explanations of each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, for document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 is a sampl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999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999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J Tri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D\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D\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*************  IBBS.CFG - Everything after line 11 is ignored. ***********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1:  Your 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2:  The To 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3:  This Door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4:  Netmai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5:  Incoming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6:  Name Of Directory To Decompress Incoming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7:  Name Of Directory Holding Outgoing Files To B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8:  Name Of Directory Holding Compressed Outgo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9:  Name Of Directory Holding Compressed Incom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:  BBS Name - *** MUST MATCH EXACTLY THE NAME IN THE GAME 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:  Crash or Hold flag for messages TO HUB - C for Crash, H for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lines should be the same if you are the hub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put the hubs net address on line 1 and yours on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IMPORTANT!!! - Line 3 should be the same for all      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participants in the game.  If it is different, messages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will not be transferred correctly!!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4 and 5 should reflect your paths that you have set up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for netmail and 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6 through 9 should be left as is.  The ones listed abov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s, and there should be no reason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 should match the name in your TRIVIA.CFG file EXACTL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he SETUP.EXE program, it will make sure the values match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dit this file, make sure they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 is either C or H.  If it is a C, then all messages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HUB will have the Crash flag set.  If it is an H, the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generated will have the Hold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Line 11 is only used for messages FROM THE NODE TO  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THE HUB.  For the messages from the hub to the node,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refer to the ROUTE.CFG file, which has a crash flag 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that can be set for each BBS individually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OUTE.CFG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E.CFG file for the PJ Trivia InterBBS Utility MUST b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.CFG, and it must reside in the same directory as the do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the file is for the hub to specify the address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in the game, the filenames that will be created for each n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ther the messages will be crashed out or put on hol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is 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999/1;TEST;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Format for ROUTE.CFG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o_Address;Filename;Crash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IE:  In line one above, all files in the outfile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will be ZIP'd into TEST.WO and sent to 1:999/1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crash flag set.  If you want to put the message on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to let them poll for it, you would change the C to an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All lines beginning with ;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as many lines as you want, and any lines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; are considered comments (they are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3 pieces of information specified in each line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node address, the second is the filename you want crea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ode, and the third is the crash flag setting.  Putting in a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rash flag will set the crash flag for this mess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else will cause the hold flag to get set (the node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ll to get the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The crash flag in the ROUTE.CFG file is ONLY for     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messages FROM THE HUB TO THE NODES.  It is specified 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on a BBS by BBS basis, so you can crash files to som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BBSs, and put other files on hold.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PJ Trivia for InterBBS Play - NOD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teps to setting up PJ Trivia for InterBBS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ind a hub to run the game.  Have them set you up in thei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and have them send you the updated MASTIBBS.D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ke sure they send it to all the other BBSs in the league, t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ir node number to enter into the TRIVIBB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Run the SETUP.EXE program, and answer Y to the "InterBBS Pl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fter saving the TRIVIA.CFG file (pressing F10)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setup the InterBBS files. 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You will be asked for YOUR Node number, your HUB's nod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your Front Door (or other .MSG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) netmail messages are stored, and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s are kept.  You will also be asked to verif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 (it should match EXACTLY the name in the TRIVIA.CFG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will copy the same name you entered before), and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ou wish to crash messages out or put them on hol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to poll for.  The defaults are for FrontDoor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local C: drive, but the directories are usuall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Once you finish creating the .cfg files (TRIVIA.CFG and TRIVIBBS.CF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set up a nightly event to create your TRIV-nn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o your hub.  The command line for this event will b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VIBBS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finishes running, it will create a netmail mess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IV-nn.DAT file attached (zipped up into a nodeaddress.PJT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o y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Change your mailer batch file so that whenever you get mail,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VIBBS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is will do is to scan your netmail directory for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game from your host.  It will then unzip the packe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new score file into your game directory.  This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amed xxxxx.PJT. (A PkZipped file)  The xxxxx is someth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would like it to be, usually something like an abbrev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 name.  That i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PJ Trivia for InterBBS Play - HUB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teps to setting up PJ Trivia for InterBBS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tart up the TRIVIBBS.EXE program, and enter in all the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League/Add a BBS" option from the menu.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in all of the BBSs in the league you want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MASTIBBS.DAT you just created to all the BBS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.  If you add or delete a BBS from the league,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nd out the new MASTIBBS.DAT file to ALL the BBS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dit the enclosed ROUTE.CFG file to show all of the nod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eague.  The file name after the node can be anyth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, but it should be unique.  If you have questions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e ROUTE.CFG file, refer to the previou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document about the ROUTE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Run the SETUP.EXE program, and answer Y to the "InterBBS Pl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  (Just like setting up a node abov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After saving the TRIVIA.CFG file (pressing F10)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setup the InterBBS files. 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You will be asked for YOUR Node number, your HUB's nod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for you as a hub will the the same),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ront Door (or other .MSG compatible mailer) netmai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ored, and the directory where incoming files are kep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asked to verify your BBS Name (it should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in the TRIVIA.CFG file, and it will copy the same na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before), and whether or not you wish to crash messages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ut them on hold for the nodes to poll for.  The defaul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rontDoor running on a local C: drive, but your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b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Once you finish creating the .cfg files (TRIVIA.CFG and TRIVIBBS.CF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hub for the game, you need to do 2 things each nigh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s to process your game scores, and the second is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IVIBBS.DAT file to send to all your nodes. 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event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VIBBS DA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VIBBS DAILY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finishes running, it will create a netmail mess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.PJT (PKZipped file) file attached to send to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odes.  The filename will be the name you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.CFG file.  If you specifed that you want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ed out (a C on line 11 of the TRIVIBBS.CFG file),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he crash flag set, otherwise they will have the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, though.  You may get help with problems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 at (503) 631-8439, or by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support@wcs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william@cybernw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