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Lines USR V34 33.6 and 10 Lines ISDN -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rainer.lindner@pob.com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20 Lines RINGDOWN 336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93434 (10 Lines ISDN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G-TEK, HARDWARE, NOVELL NE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4.00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support for FID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s like MAUS, ZYXEL usw.), shows you last message read,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POB_D_PPE Suppor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ken "L" for Local conferences. This will speed up the search a l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J"oin command onl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4.00 - compiled with PPLC 3.22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95               4.00       Addet the "L" token for speed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startup when a user only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d a lot in the code for the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08.95               3.20       Addet the new POB_D_P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7.95               3.10       Make changes for the new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to support the new fido cf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new TINKEY() function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tasking.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4.95               3.00       Code rewritten fo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OS/2. Now much less cpu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3.95               2.50       code rewritten for speed inproov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t "#" command for direct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, fixed bug with up/down wh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first/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2.95               2.30       addet privat conference flag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user is not registered in he can'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conference, and when th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config file is set to 0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x to sysop of 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2.95               2.21       addet logging to call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d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.PPE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1.PPE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who are compiled with PPLC 3.10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PCBoard 15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5               2.20       fixed a major bug, changed th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2.95               2.10       fixed some bugs, e.g.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FIDO mail in- export,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2.95               2.00       addet FIDO compatible N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