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raSoft SARATOGA RACEWAY Version 3.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pared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2400bps -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MORE PLACES WHERE MOST ULTRASOFT PRODUCTS CAN ALWAYS BE FOUN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NorthWest Distribution/Beta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sible Spectrum BBS 28.8 bps - New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41)574-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South Central Distribution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 Ramp BBS - Bossier City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Sharon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8)752-1977  4 Rollover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InterNet FTP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er's Edge BBS - 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Everett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6-5423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6)571-0654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1:361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ftp.ldl.net.../pubs/bbs_doors/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Europea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 City BBS -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Andreas B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berNetwork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49 40 430 72 51  ISDN: *49 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40 430 72 51     ISDN:  040 431 88 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!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InterNet ID ahansen@h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aratoga Raceway, one of the series of Animated Graph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BBS Systems, produced by UltraSoft. This Door Game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mode only. Non-ANSI callers are given a choi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mode (if possible) or otherwise are restricte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extensive animation and ANSI position controls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be at all feasible in a Text Mode situation. We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Text Mode (non-graphics) callers is diminishing rapi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come more and more enhanced and less expensiv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Saratoga Raceway and this is a new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only decompress this archive into a subdirectory and copy i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your previous operating Game. These Key Files include: PLAYER.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.SYS, THE BLT'S AND BLTG'S, and the .LMO files to retai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nd rank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registered User, then with registration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SARATOGA.SYS which will open up the full registered g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With registration, you will also receive several useful utiliti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is and other BBS Door Games. Please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ose packages, for 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a Horse Racing game which has proven itself to b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games ever, featured at our Hawaii Support BB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animation, S/R introduces extensive online sound effects. I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ting on horses to Win, Place or Show, and winning the Big B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go to the Raceway (which is not in the best part of town),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approaches by the Tax Man, a variety of Pick-Pockets and 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requent the track, preying on any opportunity for the fast buck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winner, and other sinister characters, some of which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terests at heart, and some who may not. There are als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to gain riches there, other than simply winning at the ho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an surviv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For those who are upgrading from an older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o the NEW .CFG File Format,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Line 5 of the .CFG File(s) is introduced with version 3.5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cing Speed Adjustment and allows you to adjust the way the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, to match your own preferences. The default is 25 (mid-range),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st (much too fast) and 50 is slowest. Leave the number 25 there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, otherwise you may adjust the number on Line 5 of the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test possible way to either test or install this produ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most efficient, is to have all Files in the unzipped arch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ub-Directory on your Hard Disk, or on a Floppy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asily Demo the Door Game prior to installation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/L. This will run the game in LOCAL Mode and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It can even be run as a Home Game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aratoga Raceway by typing INSTALL while within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loppy Disk where th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ual Installation is preferred, follow the instructions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found below. NOTE: Please leave the .CFG file and inter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modifying the line entrys as required. The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does this for you for 1 Node, to be duplicated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s necessary. These notes are crucial. Many have cre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CFG Files, only to have to call UltraSoft Support, to get the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in the existing .CFG Files. So Please, leave the interna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, in plac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extensively tested, and should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harm to your system in any way. However, no warrante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are provided with this software and one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currently capable of being operated on an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 conversion utility such as QKDoor.EXE or DoorFr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, preferably to DOOR.SYS, (since this is a highly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requires awareness of the Caller's connect speed) or 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pass the caller's connect speed to the Door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inside the Saratoga Raceway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may also be run at any Baud Rate up to 115,200bp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COM1 through COM4 with release 2.0+.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nly COM1 and COM2 due to these limitations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Multi-Node aware, and has been tested success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sqView. Standard IRQ's are 4 for COM1 and COM3 and 3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4. Use with non-standard IRQ arrangements was introduced with a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, as is NON-STANDARD Port Addressing. Any COM Port can now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Q assignment of 2-15. If Non-Standard IRQ's are used,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Line 6 of the applicable SARATOGx.CFG file(s). Otherwise Lin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eft blank, but it still MUST be the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for the use of Non-Standard Comm Port addresses. If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leave this line blank, however if not, enter your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4 Digit, Hexidecimal Code (i.e.  03F8  or  0370 etc.) i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runs very well with QuarterDeck's DesqView Multi-Tas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sideration necessary for this mode of operation is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river from QuarterDeck, prior to calling the game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resident by the BBS or some other program. In this cas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C:\DV\DVANSI.COM  as the first line in your batch fil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(i.e. SARATOGA.BAT)  MSDOS's ANSI.SYS is ignored by DesqView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hen necessary by DVANSI.COM, a TSR. Saratoga Raceway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has been tested running on BBS System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also under IBM OS/2. It is also reportedly running we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m's Majo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Fossil Drivers are not needed or recommended, (Saratoga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Interface Routines), Saratoga is running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ith Fossils, and without complication/alteration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Raceway is maintenance free, in that no Maintenance program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ecessary for any reason. All data is fully updated at P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etters of the extention being BU.. (PLAYER.$BU)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ck up, due to abnormal terminations etc.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are restoring from a back up file, do it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is designed to store all data files at their current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of abnormal terminations, but this is yet another precau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o ensure non-disruption of game ongoing play. We recomme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these files during a nightly BBS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INSTALL process is by far the easiest, but here are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if 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ll reside in your BBS default directory, but sometime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SARATO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Edit the existing SARATOGA.CFG file (and the SARATOGx.CFG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running Multi-Node) to indicate your operational preferences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TOGA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t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BS\DOORS\SARATOGA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ARATOGA.CFG &lt;--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Saratoga Race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received an activity tracking utility, which creates User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 analysis and/or for Bulletin purposes. This should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first line of the BAT file, as shown above. Please s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s within each of 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-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-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SARATOG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se lines should be inserted in the BAT fil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ARATOG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Saratoga Raceway, to be called SARATOGA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RATOGA command line in your SARATOGA.BAT file. This i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SARATOGA SARATOG2.CFG  or 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2nd .CFG file would be used for addition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ARATOGA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SARATOGA.CFG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Speed Adjustment added. (25 is mid-range, 0 = Fastest, 50 = 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(Leave Blank if Standard IRQ's are used)     (Lines 6 &amp; 7 mus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  (Leave Blank if Standard Comm Port addressing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5 MUST BE FILLED IN. LINES 6-7 MUST BE USED OR BE LEFT BLANK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 5 (Speed Adjustment) was added. It must contain a number (0 - 50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NOTES IN THIS FILE AND SIMPLY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.CFG FILE USED BY OTHER NODES, (i.e. SARATOG2.CFG) AND MODIFY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(Sometimes called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Sessions allowed per Caller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Number of Saratoga Races allowed per day. (5 if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Speed Adjustment. (range: 0= Fastest, 50= Slowest, Default =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25. Adjust lower for faster speeds, higher =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djusts the general running speed of the hor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INES 6 &amp; 7 ARE FOR ADVANCED USERS. IF YOU ARE NOT SURE WHAT TO 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UT IN THESE LINES, LEAVE THEM BLANK.. STANDARD VALUES WILL BE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Use ONLY if you are using a NON-STANDARD COMM PORT ADDRESS.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line blank. If line is left blank, the blank line sti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re. If a Non-Standard Port address is entered her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HEXIDECIMAL format and must be exactly 4 Digits. i.e.  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Raceway can be run LOCALLY in one of two ways. Either use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mentioned above, or if installed on a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appropriate Door Interface File (DOOR.SYS or DORINFO1.DE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wn in line 1 of the SARATOGA.CFG, file is created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cate COM0: as the caller's comm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atoga also responds to any alternate .CFG file you choose, by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.CFG file on the command line as a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SARATOGA OTHER.CFG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some other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the parameter. i.e. SARATOGA C:\BBS\OTHERDIR\OTH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tinued development of the variety of UltraSoft produ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e, please register within a period of 30 days after instal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This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You then must only retain your SARATOGA.SYS file and eithe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directly from UltraSoft at the nominal cost of $6.00 (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 with initial Registration) for Media, Shipping and Hand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wnload the newer shareware version from your favorite BBS,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Registered SARATOGA.SYS file into the SARATOGA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Saratoga Raceway has some restric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is is necessary, but for further development of thi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ltraSoft products, Registration revenues must be realized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ur variety of products, which were unrestricted, simp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restricted products are not frequently registered by the public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products are. We wish this were not the case, but this produ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has undergone many enhancements in Beta Test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omplete creation and enhancement actually amounts to som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 effort, beta testing, more re-writes and revi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are a maximum number of 5 rac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y any caller in one day. Registration makes this un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Licensed Sysop. It also credit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/her name at the top of the Game Screens and on initi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WHATS.NEW for a listing of revisions includ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chives enclosed, one of which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hat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ware of the existance of Saratoga Raceway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