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door requires the Brainex Door Manager. (BRAINE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you have not done so, please install The Door Mana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attempt to setup this door. Be sure that your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s dated on or after 2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RD, AMERICAN EXPRESS, DINER'S CLUB,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directly with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rvice, your callers can use their check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your BBS! Shop Master will create a zipp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required info for process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, see the included OEBINF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aining the check info will be stored in BRAINEX\SBRAIN\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obtain your merchant account with OEB,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how to send your order packets to their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The 900 Service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current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Please note that Teleflora is no longe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BB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FOR A CREDIT CARD MERCHA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works with DPOS from Domain Entertainment.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for a merchant account, see the file CREDIT!.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TRIBBS, GAP, PCBoard BBS, Wild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ill automatically upgrade the user's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 Select O (for Ol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when using PCBoard 1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on ANY version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IT.EXE  &lt;------------------ Cat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.EXE      &lt;------------------ Online Check BB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.DOC      &lt;------------------ D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SCR      &lt;------------------ DDD BB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RAIN.EXE   &lt;------------------ Online Check Stand 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VERT.EXE &lt;------------------ Shop Master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!.NOW  &lt;------------------ Info on obtaining credit car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V.EXE      &lt;------------------ Dbase II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L.EXE   &lt;------------------ DOS sort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INFO.TXT  &lt;------------------ *INFO* Online Electronic Banking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1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2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3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1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2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3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FRM   &lt;------------------ Sample template for BBSCHARG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.DAT     &lt;------------------ United States Zip Cod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a text editor to insert a { character or use @NO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file. This disables the "MORE - Yes, No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n 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ERSIONS DATED BEFORE 12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up Shop Master, conversion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will convert your .DAT catalog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then change the extender from .DAT to .CA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, a new directory CHECKS will be created, and the A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pied to it.  You can delete the ABS directo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nually convert a catalog use S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convert a catalog named MODEM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NVERT OFFLINE LOCAL CATALOG=MOD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NO, LPT1, LPT2, LPT3,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NO for no printing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r printer port: LPT1, LPT2, LPT3, COM1 or COM2. YE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LPT1, which is used in most n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=TABS $10 TABS25=TABS$25  ABS=Online Chec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n using TABS, place your TABSxx.TXT in the BRAINEX\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rectory. The file BRAINEX\SBRAIN\TABS_LOG.TXT will be up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ach TABS order. TABS can be used to order any combination of ite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to the $10 or $25 credit cod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Teleflora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DPOS softwar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Domain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line without the need for a terminal. See CREDIT!.N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es the order after caller logs off the BB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your BBS startup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FLINE only when running Shop Master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item with at leas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123467 12/01/92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ore than one line of description, just place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description. Use spaces to fill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eginning of the second line of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.ZIP 592344 01/12/94 Rombrain CD-ROM file manager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CD-ROM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the name of your company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$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erchant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you merchant ID code. Please See OEBINFO.TXT for sign up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DBF file used by Online Check Order will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Shop Mast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Verify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Guarante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Electronic Checking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rchant Account (paper trail)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MERCHANTS ONLY: If you have a Production Account (EFT)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lectronic Funds Transfer (EFT)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nswer NO if you have a Canadian account or do not use 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t of this section deals with Online Check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orders as a BBS even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*REGISTERED VERSION ONLY - TELEPC/DPOS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your orders at one time,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y your BBS, enter YES. If you use ONLINE mode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 while the caller is online.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ATEDIT to create and edit your CATALOG.C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ffer to your users. You can sort,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lot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file passwo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Assigns a password to the item. This passwo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les that require a password to download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s the item, they will be show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list of files and passwords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INEX\SBRAIN\PASSWOR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contains the file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multiple catalogs, create a list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ATA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a single line for each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CATALOGNAME [space]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CATALOG.CAT Main Item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MODEM.CAT Mode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REGS.CAT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space between the filenam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lace your default CATALOG.CAT in the CATALOG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 above (order inform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@CARDINFO displays the ordering method, Visa, Online Check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use CATEDIT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 If these files ex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ked if you want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HT - (Short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LNG - (Long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 -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files indicated when using CA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OUTPUT FIL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Shop Master create a custom outpu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programs such as a database, create a template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is included in SBRAIN.ZIP (it will NO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directory). This sample is designed for use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Services. Be sure to replace the first field (DRAG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 with your actual Dragon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may be replaced by Shop Master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rmation only after an appro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@TIME         @INVOICE        @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@PURCHASER    @USERNAME       @FIRST  @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@CARDNUMBER   @ADDRESS        @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@HOMEPHONE    @BBSNAME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@SHIP         @COD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@STATE        @ZIPCODE        @U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fo will be appended to the file BRAINEX\SBRAIN\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HARGE.F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USERNAME","@CARDNUMBER","@EXPIRE","@TO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ould end up in BBSCHARG.CHG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an Smithee","444444444444","1299","1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 of the abo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DATE          Date the order was pla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Time the order was 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INVOICE       Invoic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Authorization code (telepc/dp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Name o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URCHASER     Name of purchaser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Full BB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FIRST         Purchaser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AST          Purcha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Credit card expiration date (no slashes or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NUMBER    Credit card number (no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ADDRESS       BBS user's 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ITY          BBS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TATE         BBS user'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IPCODE       BBS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BBS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Home telep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BBSNAME       BBS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BSPHONE      BBS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Tax on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IP          Shipping cos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COD charge of curre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ISC          Haggl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Total amoun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TOTAL        Total amount of current order (unformatted no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 must be pres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BBSCHARG.CHG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SHIPPING.INI is present in the BRAINEX\SBR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harges will be based on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=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Mail=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lass=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tem that has been assigned shipping units will us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 is based on the shipping amount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with 3 shipping units using Express mail would cost 3 x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. You can use a unit value less than 1, such as .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charge will never be lower than the basic char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nit is less than one. Charges are rounded to 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has .5 units, and the selected charge is $10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tem is ordered, the shipping charge is $10 (units=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though 10 x .5 is less than $10, shipping is never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bas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items are ordered, the shipping charge is $10 (unit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ree items are ordered, the shipping charge is $20 (units=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amount is 20 x 1.5 or $15, which is then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next multiple of $10, or $20 in the abo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asked to pick a shipping method only i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has shipping units assigned to it, and there is a SHIPPI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esent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C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your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programs require the BOARD command added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atch file. If the door exits to DOS after runn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this!  Also DO NOT name this batch file SBRAIN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ATALO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want to have Shop Master only use C:\CATS\CAT1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1 CATALOG=C:\CATS\CAT1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f you have created a CATALOG.LST fil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SABLE the catalog selection menu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heck Order and Dragon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line Check Order through Dragon Servic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lect this option whe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online check module, you can force eithe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 Driver's License ID. The default is to allow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=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only Social Security number as an iden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=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only Driver's License number as an iden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and DPO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or DPOS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or Dpos.exe and process the or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or DP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logs off the BBS.  To use the offline function, ru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with the offlin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or Dp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ODE 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event mode, answer YES when ask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the event mode, all ord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\SBRAIN\EVENTS directory. You can process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for systems wanting to process all orders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AINEX\SBRAIN\EVENTS\ORDER.DAT will stor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