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637760320"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638532836"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647971487"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537649337"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369967916"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324282250"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860890325"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510612782"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