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ķ ������ķ �����ķ ������ķ �ķ    ���ķ ���ķ  �ķ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Ը �͸ � � ��͸ � �͸ �ͼ � ��͸ � � �    Ը ɼ �   ӷ � � � ��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�� �   � �   � ���� � � �     � �  � ̸ </w:t>
      </w:r>
      <w:r>
        <w:rPr/>
        <w:t>ӷ� � � 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</w:t>
      </w:r>
      <w:r>
        <w:rPr/>
        <w:t>͸ �   � �   � ��͸ � � �     � �  � �Ը Ӵ �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 � �  � �   � �   � �  � � � ��</w:t>
      </w:r>
      <w:r>
        <w:rPr/>
        <w:t>ķ �� ӷ � � Ը  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 �ͼ  �ͼ   �ͼ   �ͼ  �ͼ ����ͼ ���ͼ �ͼ  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f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E-Mail: sysop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the DATALINK network is to supply information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elp eliminate potential loss of services or products due 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ards an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given additional access to your system o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to a caller only to find out that the 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lined or den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do you now make all your callers wait until there charge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r there checks cle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imes I wished there was a service that provi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s about previous charge card and check abusers.   Now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ERVIC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2 weeks (the 1st and 15th of each month) a list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bbs callers who have used credit cards or checks that were 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ed due to 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n compiled and made available to all DATALINK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 caller uses a charge card or online check (even checks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is list and see if there is any previous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name is listed, you can now make an informed decision as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e information or request a money order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his system can work is by you submitting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system is to help inform you in advance of supply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s to known abusers. It is not meant to be a BLACK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 callers BBS cred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JOIN DATA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(2) requirements to join DATALIN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hat you are a SysOp of a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ou agree to supply the names of any callers who have had ther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declined or check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 member of DATALINK complete the form APPLY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via E-Mail addressed to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sysop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our bbs at (312) 254-3413 and upload the application fo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message to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mail the form, rename the form to the name of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YBBS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/CONFIDENTI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s submitted are considered private information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SysOp is NEVER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concerned about the users/callers, not the SysOp who ha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lists are given to outside agencie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STRICTLY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the privacy of all SysOps/Users/call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must be met by each DATALIN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LIST can be placed online for any pers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cannot be distributed by you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any lists you have to submit be sent by the 1st and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. Enclosed is a file named LIST.TXT, use this form for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 your list via Netmail using FIDO, Internet E-Mail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you rename the LIST.TXT file to the name of your bb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zip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 list of current users who have submitt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r checks fill out the LIST.TXT file (using the guidelines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it along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COMPILE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lists will be available on the 1st and 15th of each mon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list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"DATALINK" via our Frontdoor using a password w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upon receip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Internet E-mail the list to you every 2 weeks or you can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sts or fees involved with joining Dat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REE service provided to Sys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