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WILD PPE PRODUCTIONS Fre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TS Page ���������������������� Displays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UST_120.ZIP)                         statistics to the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Command Line PPE ������ Replaces the message edit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MEL_100.ZIP)                         line with a "lightba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lin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ort description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t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Game Handler .................. Replaces your "G"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LOF_110.ZIP)                         and allows you to lo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(at the users disc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they lo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System ................. Organize your Bulletin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BMS_110.ZIP)                         your BBS so it's eas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s to find what they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.  Can be fu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Verifier .................... PPE to allow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CBV_120.ZIP)                         users back the first time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BBS to ensur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t up multiple accou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REEWARE AND SHAREWARE PPE'S ARE RELEASED WEE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all FREEWARE and unregistered SHAR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ILD PPE PRODUCTIONS, mail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your mailing information below, and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-order in the amount of $2.00 (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s and expenses)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