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programma � distribuito come SHAREWARE, vale a d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u lo provi e se ti piace devi registrart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o limitato a 50 vo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l programma ti piace e lo usi, sei invitato a registrare la 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a con l'autore, potrai ricevere la versione 'registrata' a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, il supporto tecnico se necessario, e quando lo vorrai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ove versioni gr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 spedire un busta contenente un'altra busta preaffrancata e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, in pi� ** 10.000 ** Lire,(una volta per tutte), a tito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entivo per le nuove versioni e per il lungo tempo dedica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Mail to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into Antonio IK5HGL    �  internet  pintoa@ing.unifi.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ia L.Mazzanti,24     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50135 Firenze           �  packet    ik5hgl@ik5ckl or ik5hgl@iw5af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_LOG ovvero Quick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into Antonio IK5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enze     5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rogramma � nato per un mio personale utilizzo, ma l'interes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uni amici mi ha convinto a farne una copia per la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il presente manuale inform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etto  che  il  programma  NON  vuole  essere  all'altezz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ro software  in circolazione ed uso, ma essere un'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mente  valida, anche se di  inferiori 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 speciale ringraziamento all'amico ** Massimo Testa IK5SEZ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e cacciatore di 'bachi' , il quale a reso possibile a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versioni di funzionare nel migliore dei 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1    Cronologia ultime 3 ver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2    Caratteristiche principali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3    Elenco completo dei com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4    Per mandare in esecuzione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5    Codice Q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6    Loc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7    Il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8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9    Modi digitali in HF e files di supporto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0    Cambio di canale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1    RX TX file ASCII e Tim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2   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3    Fil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4    Programma di utilit� 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5    file dei pa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6    file necessari a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uesta versione implementa degli accorgimenti al fine di raggiu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maggior sicurezza per l'integrit� dei file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omputer pu� essere spento anche se Qlog � ancora in esecuzi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nte il normale funzionamento l'utente pu� controllar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file di dati � vulnerabile o n� dal cambio di dimension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i file di dati sono chiusi , quindi protetti, il cursore 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i norm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i file di dati sono aperti per qualche opera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ttura, il cursore appare pi� grande, in quest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o i file sono vulnerabili , perci� occhio ai black-ou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rattutto a non spengere i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la maggior parte del tempo i file di dati sono al sicu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apertura avviene solo per pochi istanti, e solo in cas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qualche sec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l'opzione di Autobackup del file dati con temporizzazion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ivazione definibile dall'utente sia alla partenza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 durante l'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ltre al file di backup (.BCK) rimane anche una copi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nsione .OLD contenente i dati del preceden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stinazione del file di backup definita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ariato dei controlli nel modo di inserimento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lcolo qrb e azimut dalle coordinate del file dei paes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o modo l'azimut ed il qrb sono reali anche se 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tto il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TIL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FIG 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_COUN.DAT  &lt;-- sono stati cancellati i dati dell' Azi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grazie agli am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2ORH  Moshe C.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IRF  Patrick Des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i tests preliminari effettuati su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o errore, al cambio di data di un qso gi�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istente solo nella versione 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o una unica versione multilingua selezionabile d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mentato il buffer del numero di righe trasmesse [ 30 ], richiam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una eventuale ri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lla versione precedente , era stato inibito l'us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(riepilogo), ora funzionan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giunto al programma UTIL, la funzione per recuperare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 dati danneg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gliorato l'algoritmo di autobackup tempor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giunto riga in reverse dove �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FIG 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TIL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VER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ffettuato correzioni per eliminare piccoli inconvenienti, che 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 pregiudicavano il funzionament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VER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atteristiche princip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ero di qso limitato solo dallo spazio disponibile sul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di dati anti black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up dei dati, con archiviazione di un solo file comp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nza i records vuoti, cancell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enerazione files indice e paesi lavorati co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servizio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backup dei dati temporizz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a Terminale integ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� di lavoro in HF e VHF(Packet) con tnc o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nnessione e varie utility per l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rasmissione e ricezione file ascii, Trasmissione messaggi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a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 connessi con un packet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 spot DX, possibilit� di riconoscimento automatico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dati relativi ( lavorato non lavorato, confermato,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pione con display dei qso gi� fatti con la medesima stazi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ttura nel campo call del nominativo dx e della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mente, orologio ora locale del paese trovato in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smissione della password con algoritmo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imento dei dati in semiautomatico, con 2 orologi (inizio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qso e data) in funzione fino al passaggio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ello di inizio qso si blocca appena scritto il primo caratte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olo Qrb, Azimut dalle coordinate scritte nel file dei pae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olo pi� preciso quando viene scritto i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conoscimento dei dati paese etc. anche in modo man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dei paesi (prefissi) , accessibile all'utente con u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per l'aggiornamento o la corr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zione di altri files pa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zione da parte dell'utente, di tutti 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o da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dinamento per DATA immmed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ssuna perdita di tempo nell'apertura di icone e fines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isposte a menu , per entrare in modo edit , in modo ins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cancellare qso o entrare in modo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entazione dei dati come nel conosciuto quaderno di s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giornamento automatico su disco ad una qualsiasi  va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a  su  un qso.( per attivarla basta spostarsi di rig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 CR, freccia Su,Giu,PgDn,PgUp,ctrl+freccia-Su-G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n appena viene scritto un carattere nel campo Info, i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  autoespande  fino a 40 caratteri.Tale campo  si  richi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endo   un  CR,   uno  dei  tasti  di   spostamento  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trl+frecce) o freccie Su,Giu,PgUp, 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 campo  si  pu� aprire e richiudere  anche  stando  in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siasi  altra   posizione  premendo il tasto  Insert  ,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mporaneamnte,  all'apertura  il  cursore   si   posi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'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mpa de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epilogo paesi lavorati, confermati e non, in ordine alfab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nome di paese e per pref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mpa etichette QSL con formato etichette configura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zione Append per aggiungere dati di altri file generati da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a dei dati su file ascii in formato DbaseIII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azione di qualsiasi files ASCII con l'utility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lto  dei  campi con i tasti di  Tabulazione  e  Control+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cce sinistra o d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sibilit� di cambiare le dimensioni della schermata Log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lla del Terminale anche durante l'esecuzione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ffer di ricezione del terminale , revisiona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ffer di trasmissione del terminale revisionabile p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e ri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sibilit� di scegliere la lingua (Inglese od Italiano )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nco completo de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richiama l'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entra in modo Terminale per colloquiare via RS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disattivata la funzione ALT+C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Chiede un nominativo e ne effettua la ricerca,  una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vato,   premendo  nuovamente  f3  continua  la   ricer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'altro tasto si va in m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Va al numero di qso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attiva e disattiva la linea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Effettua la stampa delle etichette per le q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Stampa il libro di s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Commuta da modo semiautomatico a modo manuale e vice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Reset dei dati inseriti, � molto utile quando siamo in attesa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amento, e vogliamo sapere se il nominativo ascol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 inter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ta inserire il nominativo , avviene la ricerca del Paese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ione, attiviamo F9 e torniamo al modo iniziale con i c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iti, gli orologi e la data at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ziona anche per il modo CLUSTER, EDIT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- attiva e disattiva la stam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ive quello che compare sulla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- Ricerca del paese e calcolo del Qrb in m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iepilogo in ordine alfabetico dei PREFISSI lavorati, conferm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 � non lavorati - su stampante e su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iepilogo in ordine alfabetico dei PAESI lavorati, conferm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lavorati - su stampante e su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A - (append) Preleva i dati  da  un'altro  file   e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isce  in quello in uso, seguendo l'ordinament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Se  ci  sono molti qso con  date  antecedent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le dei qso del file in uso, pu� essere che ci vo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che secondo per portare a termine  l'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B - (backup) Effettua copia di riserva del file  in  u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ndo i record vuoti, nella directory spec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ne salvato anche un file con estensione .OLD contenen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 del precedent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backup automatico pu� essere attivato sia alla parten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log che durante il suo funzionamento. I tempi di inter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 un salvataggio e l'altro devono essere defini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do il backup automatico � in standby per la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zione, il nome del file dati Lampeg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poter utilizzare la versione .BCK, usare 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(opzion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 ragioni di sicurezza Util non accetta est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K, perci� fare una copia con un'altro n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C - (Cluster) Effettua la ricerca del paese e di un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o doppione, leggendo il call proveniente da una notizia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luster al quale ovviamente dovremo essere colle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o venga trovato il paese e siamo in modo INSERI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ure eravamo in modo inserimento e siamo passati 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E, il CALL, la frequenza,il modo,la potenza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tti nel nuovo rigo de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dere tasto di utilit� F9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e siamo in mod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ure siamo in modo TERMINALE proveniente dall'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ure siamo in modo INSERIMENTO ma il cursore si trova al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a posizione del secondo carattere del campo CALL (an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CALL NON verr� sovrascritto nel LOG, nemmeno l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za il modo e la potenza , NON verranno cercati i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p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C viene disattivato al cambio di modo operativo n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D - (delete) Cancella il qso puntato dal cursore (chiede confer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G - Attiva e disattiva il Gong (Bell), via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I - in modo terminale inverte i segn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L - (load) Apre ed usa un'altro file dati, chiudendo il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S - (save) Salva il file di dati in uso in un file forma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e DbaseIII(c) Lotus(c)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F1...F10 - Trasmette la password con l'algoritmo MD2,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 un massimo di 10 passwords, quando siamo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e (metodo simile al famoso programma terminale T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0....9   - Trasmette i files messaggio gi�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e files MSG_0.TXT fino a MSG_9.TXT (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dere pi� avanti le note sui Caratterr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T - Trasmette file ascii (solo 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R - Apre e chiude un file ascii per registrar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 si riceve dall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pertura del file avviene solo in modo Terminale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chiusura pu� essere effettuata anche in mod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X - Si v� in DOS, non vi dico nulla perch� lo dov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oscere ....o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iente paura per l'integrit� dei dati, i files inter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o chiu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Q - (QUIT) Uscita dal programma (chiede confer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- in modo Termin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pulisce la line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interrompe eventuale trasmissione di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esce dal modo revisione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modo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annulla alla richiesta d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+ F1...F11 - Cambio del Modo operativo ( in modo TERMINA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Frecce_SU_GIU  - In modo terminale permette la revisione d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+ ## Frecce_SU_GIU  - Cambio Dimensioni finestre (in mod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ambi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 modo Terminale non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+ # #   - Cambio canale in Packet, (quando sei in multi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utile mettere i comandi Streamev e Streamca su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+ Freccia_Destra - Cambio Shift (in modo Terminale non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�- In modo Terminale (non Packet) porta il PTT s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 In modo Log, apre e chiude il camp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 apre anche automaticamente digitando all'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�- In modo terminale (non Packet) porta il PTT s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�- In modo Terminale (non Packet) equivale ad un Change_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ovvero , finisce  di trasmettere quello che c'� n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 poi passa in ricezione (PT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 In modo Log, v� all'ultimo Qso per l'inser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�- In Terminale passa il controllo del TNC in mod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el caso dei tnc KAM la sintassi per passare in mod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quivale a tornare in modo Packet, questo tasto funzion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er il modo Packet in quanto se premuto per sbaglio duran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qso in amtor pactor gtor etc. verrebbe interrotto il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mentre se usiamo un modem o tnc che ha due sintassi disti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assare in modo comandi e in modo Packet (in pratica per i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ono 2 modi distinti) il tasto si attiva automaticame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utti i modi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- In modo Log , v� al primo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_PgDW�- in modo terminale , revisione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- in modo Log, revisione per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Space�- cancella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mandare in esecuzione Q_LOG si possono seguire 2 m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QLOG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QLOG nome_archivio[.est]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oppure un file batch (Es.: log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l primo modo verr� usato l'archivio di default e cio� Q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l secondo modo verr� usato l'archivio specifica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LA PRIMA VOLTA RICORDARSI DI CANCELLARE I FILES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WORKED.DAT  HF.DAT HF.INF HF.NDX (sono i files di esempio)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  ^^^^^^ ^^^^^^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a partenza il programma cerca un file di nome CONFIG.LOG 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e deve esistere ed essere in buona sa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questo  file  vengono specificate  le  personalizzazion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utente vuole 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tre al suo Nominativo, Locator e Nome  del file dei Pa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 specifi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a directory di Backup del file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utti i colori delle varie sezioni dello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l tipo  di etichette per le qsl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li spostamenti per la stampa delle eti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l numero di righe per pagina alla stampa del lo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righe di salto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oglio in uso � lungo 72 linee e si vuole 66 linee di stam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ra bisogna mettere 3 linee vuote in testa e 3 in coda, risulta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&lt;--- righe di stampa log (compresa l'intestazione e pi� pag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&lt;--- righe di salto pagin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a differenza tra l'ora locale (quella memorizzata nel PC) e l'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inee riservate alla finestra per il collegamento vi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valore pu� essere tra un minimo di 2 ed un massimo di 15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i limiti non sono rispettati il programma attua un aut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i per il collegamento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i per inviare i comandi di cambio modo a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altri paramtri spiegat all'interno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sswords scelte per l'algoritmo M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ultime linee prima della riga di fine dati,nel file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presentano la password per l'algoritmo MD2, il primo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bbligatrio) � riservato ad un commento mnem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ZA NESSUNA RELAZIONE FUNZIONALE, il secondo rappre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assword sc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ni password viene trasmessa attivando i tasti ALT+F1 ...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pettivamente secondo l'ordine di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ma riga ALT+F1 seconda riga ALT+F2 etc..) fino ad un massimo di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lasciare almeno uno spazio bianco tra il commento e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unque  niente  paura..il  file � gi� preconfezionato,  ed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 � facilitata dalle righe di commento che ho ins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seguito, se � stato attivato l'uso della seriale, viene letto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START.TNC (Opzionale), nel quale l'utente deve scrivere riga per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mandi da inviare al tnc al momento della par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i conseguenza all'uscita del programma e alle condizioni di cui sop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ne letto il file STOP.TNC, contenente i comandi da inviare a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 chiusura della seria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o di assenza dei files START.TNC e STOP.TNC il programma av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un suono che non sono stati trasmessi comandi al vostr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 volta  letto config.log e start.tnc(opzionale),viene le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i  paesi  per creare un indice in memoria ed effettu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rca piu rapida, se questo file non viene trovato, farete a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a ricerca dei pae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lo stesso modo , ma dipendente dal file dei paesi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i paesi lavorati (lo crea QLOG),il quale viene us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esiste o gli viene detto di cre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o quest'ultima lettura , arriva la schermata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l primo rigo ci sono scritti i seguenti d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del file dei paesi in uso numero del qso dove si trova il curs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 totale di qso in  archivio, numero dei qso cancell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logio con orari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mpre nel primo rigo,ma solo quando � stata effettuta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paese: il numero dei paesi collegati, numero dei pref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ia(letti dal file dei paesi), l'informazione se i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 stiamo collegando � stato gi� lavorato o meno e se � confe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ed infine il numero dei paesi in memoria (letti dal file dei pae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cio notare che QLOG pu� tenere in memoria fino a 3000 pref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 non far confusione con il numero dei paesi) e 3000 pa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l secondo e terzo rigo vengono visualizzati i dati del 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  stiamo  collegando, con tutte le informazioni  alle 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amo avvezzi, in pi� l'orologio con l'ora locale del paese,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 inseriamo i dati relativi al locator, un rapido calcolo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� maggior precisione sulla longitudine latitudine e q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 abbiamo aperto la finestra per la linea seriale, 1 ri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rvato per digitare i comandi quando siamo in mod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nello spazio dedicato ai dati del paese, vengono descri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 operativi (vengono sostituiti dai dati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'occoren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i righi successivi vengono visualizzati i dati del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ll'ultimo   rigo  una  legenda  dei   tasti   funzione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'occorrenza alcuni messaggi (errori o di avvertime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 istruzioni di stampa sono per stampanti ad 80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icordarsi di impostare il SET DI CARATTERI EST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'op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'inizio il cursore si trova nel nuovo qso da inserire, ed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o, perci� alla posizione del camp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vendo un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primo orologio e la data si blocc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a il cursore avanza nel campo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viene la ricerca del nominativo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ricerca del paese di apparte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ricerca se il paese � stato lavorato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 viene trovato un doppione appaiono le informazioni relativ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gamenti precedenti, lo stato delle conferme o meno delle qsl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copiati i campi INFO e LOCATOR nel nuovo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l display ci sono un massimo di 2 qso, in caso fossero di pi�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tto il numero totale dei collegamenti fatti , il primo qso e l'ulti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rovato il paese di appartenenza, vengono visualizzati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i nel file dei paesi e un orologio con l'ora locale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iene segnalato lo stato dei collegamenti con il seguente co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VORATO = � stato collegato ma non confermato da nessuna cart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LAVORATO = � un nuovo paese che non avete mai col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MATO = avete ricevuto cartolina di confe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volta inseriti i restanti dati e superato con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rologio di fine collega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'ultimo si bl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la fase di inserimento dati del qso, se il cursor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stato di riga, avverr� la registrazione del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nvece viene premuto il tasto F9, un reset sotfware ripor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situazione di inizio inserim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notare che il campo QSL accetta un solo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perch� ho codificato l'informazione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sl da spedire (ha effetto sulla stampa etich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qsl confermata (spedita e ricevuta, mutato da "stampa etich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 R in C, ha effetto sul file paesi conferm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qsl ricevuta (ha effetto sulla stampa etichet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l file paesi conferm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paese gi� lavorato (nessun effe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qsl spedita (mutato da "stampa etichette" da Q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codifica di cui sopra al momento della stampa delle etich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 il seguente effe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il programma trova una Q nel campo qsl stamper� l'etichet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� automaticamente questa lettera nella lettera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il programma trova una R nel campo qsl stamper� l'etichet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� automaticamente questa lettera nella letter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ettere C S e W non hanno effetto per la stam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la fase di stampa etichette, alla richiesta data, basta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data antecedente all'ultima stampa effettuata, senza preoccup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avere dei doppioni, perch� con questo sistema non ci sa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data serve solo al programma per sapere fino a dove deve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ile de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ttere sulla stampante il SET di caratteri ESTESO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o una parentesi per quello che riguarda i prefi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 file dei paesi (file ASCII) c'� il prefisso principale e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i alla riga successiva, ebbene, anche se il nominativo f�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a riga aggiunta il nome del paese collegato viene memor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il suo prefisso principale. Basta che solo uno dei nominativi 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mato la qsl_card, che il paese � confe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se di INSERIMENTO i codici 'C' ed 'R' del campo qsl,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ttati e cambiati automaticamente in uno spazio bianco, ques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incorrere nell'errore di confermare un paese per sbaglio.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zione si pu� fare solo in modo edit, ed il paese sar� confer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l'inserimento dei dati, appena scritto il Locatore W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rapido calcolo ci dar� il qrb e l'azimut pi� prec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.B. per l'azimut vengono dati 2 valori , il primo � il percors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ve, mentre il secondo � quello pi� lu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calcolo meno preciso viene effettuato leggendo le coordinat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 file dei paesi, quando viene scritto il nominativo della s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7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S_232 =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zione ! il cavo di collegamento della porta seriale, deve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e le connessioni necessarie per un controllo di f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ndshake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zialmente il collegamento RS232, aveva come scopo principale,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monitorare un Packet_Cluster per le notizie DX, ma con l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he assomiglia sempre di pi� ad un terminale adatto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so in HF , specialmente se si adopera un modem Kantronic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non � pubblicit� , � solo che io ho un Kam ed ho scri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indirizzato al suo modo di ope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o che Qlog � impostato sulla caratteristica "tutto su una scherm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� facile far funzionare un terminale con pi� finestre per monit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o packet , un log e nello stesso tempo fare qso in HF, perci�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lto la strada di una sola schermata, anche perch� vi voglio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e qso Es. in rtty, scrivere i dati sul Log, leggere i dati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il traffico packet, roba da mal di testa hi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initiva: una cosa alla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volta connessi al packet_Cluster, attivando ALT + C  av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riconoscimento automatico del paese alla notizia DX del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attivare il call inserito dal cluster, basta spostare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tre il primo carattere del call, a questo punto � gi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a anche per essere inserito nei files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empi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siete connessi col Cluster e vedete una stazione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tty Pacto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 avete attiva la funzione alt+c, il call sar� gi� stato scr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i� per dare inizio al qso, spostare il cursore ALMENO al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ttere del CALL, o meglio al campo successivo. Cos� fa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all � in memoria per essere trasmesso dai files messa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l'orologio inizio qso si fe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are in modo terminal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mbiare il modo sul TNC con crtl+ 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questo punto noterete che la funzione alt+c viene disattiv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ziare i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 qui in poi si pu� passare alternativamente con F2 d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erminale e viceversa per inserire gli ulterior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ine non dimenticarsi di dare esecuzione all'inserimento pa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 riga successiva con un CR o freccia gi�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empi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te connessi con il Cluster funzione alt+c attiva,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 modo non digi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ndo la stazione visualizzata nel call vi interessa, spostars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ursore come accennato in precedenza e proceder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Il tasto funzione F9 � molto utile per 'pulire i campi' e tor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inserire un nuovo Call. Se per� la funzione Alt+C 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ser� lei a pulire i campi e riscrevere i nuovi dati, NON av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solo se stiamo inserendo un call manualmente,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visualizzer� solo i dati del paese (in Alto)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ot 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� utile anche per 'pulire i dati paese' visualizzati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 funzione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pu� accedere ai bbs che richiedono la password con algoritmo M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ggi istruzioni precedenti o quelle dentro il file config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vit� anche in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si pu� vedere dalla schermata relativa al terminale, si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rtire al TNC o MODEM i comandi che servono per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di trasmi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odi di trasmissione contemplati, sono quelli attualmente in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 TNC tipo KAMPlus della Kantronics (c), premendo i tast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� il tasto Funzione, si pu� cambiare velocemente modo, com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i tasti INS DEL END HOME si pu� inviare i comandi relativi al P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a vieta per� di usare gli stessi tasti per comandare ALTR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TNC o Modem, infatti basta configurare il file CONFIG.LOG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zione riguardante la sintassi dei comand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le operazioni in HF, si pu� avere l'esigenza (come sp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ade)  di usare dei files messaggio preconfezion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SG_0.TXT a MSG_9.TXT (si mandano in trasmissione con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 ALT+0..  a   AL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 ho preparati proprio per questo scopo, hanno per� una caratterist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possono inserire dei caratteri di controllo che permett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- di INSERIRE IL NOMINATIVO DEL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far scrivere il nominativo del corrispondente, prepar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ssaggio mettendo il carattere ----&gt; # &lt;---- codice ASCII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a posizione voluta per il CALL, (il carattere # si pu� 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 e quante volte si vuol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esto punto viene da chiedersi, ma il Call del corrispondent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cio ad inserirlo ?....semplice....appena avuta la risposta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CQ o quando vi pare a voi, basta andare in modo LOG (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ire il call, verr� trovato il paese, ritornare in mod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2), a questo punto il call � gi� in memoria per essere ut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 files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ordarsi a fine qso di tornare in modo Log per termin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zione del 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- di FERMARE TEMPORANEAMENTE LA TRASMISSIONE DEL FILE per p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vere un testo AGGIUNTIVO, per poi riprendere 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fermare la trasmissione del file messaggio e poter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testo per poi riprendere la trasmissione, inserire nel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to per l'interruzione il carattere ---&gt; # &lt;---- codice ASCII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l carattere # si pu� mettere dove e quante volte si vuol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te una trasmissione di un file Messaggio dove c'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e #, appena il programma arriva al punto di 'ferma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� comparire sulla linea comandi , il carattere --&gt; *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peggiante, questo indicher� che � in attesa del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ili mani per digitare qual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ogni SPAZIO battuto verr� inviata la parola, ad u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uto, il programma invier� i restanti caratteri e ripre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rasmissione  automatica del file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ordarsi che il carattere return non viene trasmesso , ma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to solo per comandare il proseguimento del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, perci� se volete inserire un ritorno carrello , fa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file messaggio dopo il caratter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o del modo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gi� accennato per cambiare il modo operativo si pu� us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zione di tasti Ctrl + F1...F11. Questa procedura com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nvio al modem di una serie di comandi, e precis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ritorno al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invio shift e velocit�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cambi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la sintassi vengono usati i comandi definiti dall' ut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LOG, fatta eccezione per il cambio di shift e veloc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o viene inviato il comando, se il modo scelto preve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� di inserire un CALL di stazione da chiamare,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scriver� il prompt 'CALL-&gt;', e rester� in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un vostro inserimento. In caso non si voglia chiamare ness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restare in stand_by, basta premer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programma � anche in grado di intercettare un cambio di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ttuato manualmente (senza i tasti funzione), ma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adere che in alcuni casi (dove non � previsto il ritor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comandi per cambiare modo), non si accorga del cambi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'ultima ipotesi basta attivare un Ctrl+F1...11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riportare il display rispondente alla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utti i modi operativi , all'infuori del Packet, avver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missione della parola appena battuto uno spazio, 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� trasmessi cambieranno di co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cambio di modo non Packet, verr� disattivata la funzione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 atti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tasti per il cambiamento dello shift e della velocit�,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ili da parte dell'utente, in quanto il Kam ha un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tassi di incremento particolare, per gli utenti con altr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tnc possono provare lo stesso ad usare questi coman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o canale o Stream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o il terminale � in packet, viene segnalato anche quale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amo adoperando ( da non far confusione con la por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cambiare canale basta usare i tasti control + frecce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stra. Il numero dei canali disponibili viene defini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tnc (fino a 26), ma QLOG d� la possibilit� di usarne sol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e perch� a me bastano o n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i� sar� utile da parte dell'utente definire anche sul su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numero simile di canali in uso, ed anche nel file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a vieta che questo numero sia minore di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er caso viene digitato manualmente il cambio del canale,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tta il comando ed aggiorna il display (questo pe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pondere a verit� quello che c'� scrit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pre nel file di configurazione bisogna specificare il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lto per il cambio del canale sul proprio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� buona norma mettere i parametri del tnc STREAMCA e STREA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 quelli che corrispondono alla stessa funzione sul vostro),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poterci capire qualcosa quando siamo in multiconnessione (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ro STREAMCA se ne pu� fare anche a meno, ma come diceva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no, 'pi� ce n'� meglio �' (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Quando un canale � connesso, appare il segnale sotto l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cket' (CONN), al cambio canale avviene un reset e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 il test per vedere se c'� una connessione anche sul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le. Se per caso ci fosse una connessione, e NON ve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onosciuta (segnalata) da Qlog, provare ad aumentare i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ritardo specificato in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o di problemi prego di avvisarmi t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nvece le connessioni non vengono MAI riconosciute,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ttuare il collegamento Hardware, completo, porta rs232 #-#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1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_T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pu� trasmettere in 2 modi diversi i files ascii e ricevere s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o che passa dalla seriale vedi Alt+T, Alt+R, Alt+0...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 Durante la trasmissione il tasto ESC � SEMPRE ATTIVO p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e interruzione della trasmissione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er ragioni di trafffico il tnc od il modem (rtty) non ri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smettere i dati , si riempiranno i buffers di ricezione di quest'ult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seriale del PC avr� la trasmisione bloccata dai segnali di 'handsh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il computer rimarr� in attesa; un beep segnaler� il passare de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la trasmissione , Qlog ha u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tesa) di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0 secondi per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"      per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 "      per lo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 "      per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"      per i files start e sto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"      per il cambio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 confondersi con il tempo di accettazione del pacchetto da par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zione connessa, a quello ci pensa il tnc. E' il tempo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sso al trasferimento dati tra Computer e Tn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quinto beep il programma interromper� la trasmissione con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err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mendo Esc al messaggio si rinuncia al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 un altro tasto si riprova la trasmissione (� bene prima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e il collegamento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er qualche ragione a qualcuno, questo tempo sembra corto oppure tr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o me lo segnali per una eventuale vari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2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di rice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o siamo in modo terminale, oltre che dare i comandi al TNC, pos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aminare il Buffer di ricezione (circa 40000 caratteri) verso l'al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o il basso, con i tasti PageUp e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 attivare questa funzione premere il tasto Pag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 Disattivare la funzione di revisione del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ere ESC oppure F2, in quest'ultimo caso si esce anche d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3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iderazioni sul file d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ile dati pricipale, � del tipo a doppia lista concatenata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tte una lettura nei due sensi ed un ordinamento dei dati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or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ati sono protetti dai black-out, non ci sono perdi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zioni se il PC viene spento con Qlog in 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ati sono vulnerabili solo quando il cursore appare di 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� grandi, significa che i file sono aperti per ope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scrittura-lettura (questo avviene per pochi ista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backup dei dati pu� essere fatto in automatico o manuale, e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re scelto fin dalla partenza del programma sia il modo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zione de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les generati dal backup hanno estensione BCK ed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.BCK contiene i dati aggiornati, e perci� uguale al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.OLD contiene i dati aggiornati al precedent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ati (qso) vengono ordinati per DATA, se inserendo un qso 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nte agli ultimi qso in display e il record vi sparisce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rmo, non vi preoccupate, il programma lo ha posizionato al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usto anche nel display, perci� andatevelo a cerc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momento della cancellazione di un qso, vi verr� fatto notare in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o schermo che viene incrementato il numero di qso cancellati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 diminuir� via via che si effettuano degli inserimenti, 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modo sar� sempre compattato al massimo senza sprechi di spa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er caso vengono fatte molte cancellazione ed inserimenti,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re ad una ottimizzazione della velocit� di lettura, vi con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tture un backup del file,  mandare in esecuzione MAKE con il file .b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o modo vengono eliminati i record ancor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empire ed ordinati fisicamente.(il file a doppia lista concate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tte una lettura ordinata nei due sensi con l'accesso casu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anche se quest'ultimi non sono ordinati fisicamente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lgoritmo scel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4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lancio di questo programma si possono eseguire trami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zioni di rigenerazione dei files Indice, del file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del file di Dati; test sul file ascii dei paesi, con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file ASCII a file BINARIO per i dati, e recupero files corro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generazione files indice 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il solo file di dati principale si posso riecreare i file inf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 per il programma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i� per la riserva basta archiviare un file solo, al mom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utilizzo scegliere questa op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 Se viene specificata un'estensione diversa da .DAT (es: .B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 file con estensione .DAT verr� eliminato e rigenerato,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he i vecchi .NDX e 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generazione del file dei paesi lavorati dal file dati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re questa opzione in caso siano state fatte modifiche sul fi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esi oppure se abbiamo recuperato un file di riserva NON aggiorn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re i dati da formato ASCII al formato binario di Q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onversione da ASCII a Binario in formato Qlog av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mente se il file ha i campi in formato DBASE (format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on l'ordine come di segui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","ora","freq","modo","pwr","call","rst-tr","loc","info","ora","q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mpi possono essere anche pi� lunghi di quelli accettati da Q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invece il file non risponde alle caratteristiche descritte sop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non si ha voglia di modificare o spostare con un editor i cam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ogna configurare il file CONVERTE.CFG, nel quale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 in quale colonna iniziano e finiscono i singoli ca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ire le indicazioni scritte in Conver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tica � possibile convertire qualsiasi formato ASCI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zare la scelta dei campi che interes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o che per l'utilizzo, di un file convertito in binario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possono usare 2 m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 il file Util rigenerare i files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 il file dei paesi lavo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ppendere i dati al file in uso con l'opzione ALT+A di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e e paesi lavorati, verranno aggiornati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 sul file ascii dei pa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per controllare a vista, il corretto inserimento dei dat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cii dei pa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ge i dati e ne f� il display a p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utente potr� cotrollare sulla sua lista l'esattezza delle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errore pi� comune � quello di lasciare degli spazi nel nome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'altro controllo pu� essere fatto , con l'esatto numero di pae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ssi letti, numeri visualizzati al momento della ricerca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non torna con la vostra lista , allora certament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� un errore di inserimento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upero file corr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stante la protezione quasi continua sui file di dati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ut e spegnimenti accidentali del pc, pu� accadere la rem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� che il pc si spenga proprio mentre u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rto (cursore gran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o prove effettuate dal sottoscritto, ho scrito quest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fine di riparare file Q_log gu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sintomo del file guasto � la visualizzazione errata dei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 fine dell'operazione verr� creato il file RESCU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utilizzare RESCUE.DAT creare l'indice con l'opzione 1 di 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 pu� essere utilizzato da Q_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a vieta che l'utente cambi il nome del file recupera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lio cr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5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dei pa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verete nel pacchetto software anche un file contenente i dat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esi dxcc, io mi servo di questo, ma l'utente pu� creare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i paesi, e pu� modificarlo per i continui 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un editor di testi , facendo attenzion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n levare le due linee in testa ai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sciare come ultima linea una serie di caratteri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ZA interporre tra essa e l'ultimo dato alcuna linea vu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sciare almeno uno spazio bianco tra un campo e l'al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'interno di un singolo campo (es. nome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ci devono essere spazi bia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a il carattere '_' per unire le pa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 in un campo non abbiamo nessun dato da inser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tere almeno un carattere (es.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 il paese ha altri prefissi oltre a quello nel primo ca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vere un '+' attacato all'ultimo dato dell'ultimo camp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ttere in nuova linea gli altri prefissi uniti dal carattere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utte le linee possono essere lunghe fino 150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N mettere doppioni dei prefissi, esempio: se ad un paes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giunto il rigo successivo  dei prefissi , e vogliamo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o di questi per citare una regione particolare od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o (vedi USA), levare quest'ultimo dal rigo aggiunto ed us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prefisso principale per la regione o lo stato che rappres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 notare che alcuni prefissi hanno fra i loro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segno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. FO_C : questo significa che quando QLOG effettuer�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posto della linea 'under_score' si aspetta di trov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siasi numero o carattere, in pratica questo segno fung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attere j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 ricerca viene effettutata facendo un controllo 'rigido' su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sso, non avviene accettando il paese che ha pi� caratter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bra complicato, ma appena richiamerete il file in u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apprendimento di queste regole sar� intui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ecessari al funzionamento di Q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TIL.EXE      fil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NVERTE.CFG  file configurazione per la conversione asci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[ LEGGIMI!.DOC ]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[ file dei paesi ]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[ WORKED.DAT ] file indice dei paesi lavo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[ START.TNC ] file (opzionale) comandi da inviare al tnc all' a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[ STOP.TNC ] file (opzionale)  comandi da inviare al tnc alla chiu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SG_0.TXT fino a MSG_9.TXT] files opzionali servon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smissione di messaggi (tipo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alcune versioni, troverete anche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.dat HF.ndx HF.inf e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alcuni qso di prova, potete prendere familiarit� nell'u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 , e poi distrugg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programma gira attualmente su macch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pcIII 286 1Mb ram (la 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486 4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ordarsi di mettere in config.sys, FILES=5 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anto il programma da solo pu� aprire a vol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files contemporane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ho scritto in turbo C++ della Borl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lavora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questo � tu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o che ha qualcuno serva il lavoro che ho fatto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zialmente era a scopo personale. Per i dati posso assicur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buona affidabilit�, sono ben accette critiche e consig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veramente il lavoro � interessante e qualcuno  desider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e fresca di giornata, pu� scrivermi mandandomi una b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ffrancata e preindirizzata contenente un floppy, provve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ito a rispedirgliela con 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l programma ti � utile e lo usi, puoi mandarmi soldi 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aiutarmi per la scrittura di nuove versioni. Sarai, inol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ito informato sulla nuove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il mouse se l'� mangiato il gatto, non chiedetemi dove � fini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de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di seguito sono riportate le ripartizioni per mod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alcune bande, non rispecchiando completamente il Band_Plan IA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dedotto dalla pratica. Se qualcuno trova delle correzioni da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gato di informarmi, gra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 ripartizione serve al programma per scrivere il modo e la 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intercettazione di una notizia DX dal 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hz  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0  164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8  1842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42  20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00  358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0  362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20  38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  7035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35  7045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45  71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00  1014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40  10150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00  1407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70  1410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00  1412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20  1435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68  1810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00  1811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10  18168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00  2108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80  2115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50  2145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890  2492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920  2493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930  2499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00  2807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70  2810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100  2815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150  29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000  29700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00  14415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150  14455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550  1448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800  145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000  1458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800  14600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2000  43215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2150  4325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2500  4328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2800  433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3000  4340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5000  4352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5200  4354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5400  4356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5600  4357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5700  436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r SysOp of Internet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3.20) QLOG-Log book and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, easy and qui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nect with Packet Cluster: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t dx, search country,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, and fill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f dx call. Utility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in HF with TNC,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g book management (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sl Card, worked country, sort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.)  by IK5HG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