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1995 PC CD-ROM game by Interactive Magic Patch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py the file CAPMAIN.EXE to your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patch fixes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try to sell industrial goods in a departmen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the department store to your president, an error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In addition, the president is now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replace industrial goods which are non-sal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artment store with consume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der certain circumstances, if you delegate your R&amp;D ce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ident, additional R&amp;D center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However, please note that y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some R&amp;D units unused if your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searching all the product types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sider closing down the idle R&amp;D unit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does not have the authority to close down th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xes a bug with the layout pl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s a bug with the firm utilization rat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