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1 : INDEX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SA/2 Stock Analysis documentation consists of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1 - README.DOC :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4   Files on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   Sta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6 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7  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8   No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9   Earn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1   Shareware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2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3   Stock Up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4   Scrip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5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6   Trademar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2 - FAQ.DOC    :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2 : INSTALLA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.BAT file is used to install RSA/2. 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asic or advanced installation method.  Advance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 users tracking over 100 stock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loads RSA/2 into directory C:\RS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ype INSTALL to begi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ustomize start list file for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1.05 for description of start lis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hange curren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RS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xecute RSA.BAT file to start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3 : OPERA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A/2 program is usually started with a BAT fi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RSA.BAT" which contains data such as "RSA2 START.RS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rts the RSA2.EXE program which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such as \RSA2) or in a directory in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The RSA.BAT file must also be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in the current DOS path.  The START.RS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fines the start list parameter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.BAT files may be created which reference differ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s.  The start list file defines RSA/2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requently changed.  Parameters which change frequentl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urrent date are maintained by RSA/2 in the PARMS.RS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ason for defining multiple start list files is to di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tock list into separate sectors.  Each start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a different modified stock master list "BAS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NAME file can be created by manually editing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s or it can be created by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C:\RSA2\DATA\*.DAT &gt;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&lt; UNSORTED &gt;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NAME file for MetaStock files can be cre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AMETA.EX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AMETA C:\META\DATA\MASTER C:\RSA2\A\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analysis function definitions are in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nalysis function parameters such as moving aver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can be modified from the MODIFY FUNCTION window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does not allow saving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save all changes in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/2 uses a virtual memory technique for loading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to computer memory.  The number of st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cache is defined in a start list paramet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 charting of successive stock symbols with less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out use of expanded or extended memory.  Support f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also available and requires EMS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130  ===&gt;  215K EMS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260  ===&gt;  430K EMS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520  ===&gt;  860K EMS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1040  ===&gt; 1720K EMS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/2 can be operated using the keyboard or mouse.     Ea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s formatted using listboxes, scroll bars, and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 key along with the cursor arrow keys (or mouse curs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lect window objects.   The ENTER key (or mouse 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used to activate the selected option.  The ESC 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2) is used to exit the current window.  Mouse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64-color start list option is selected, then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ext screen window can be customized by hitt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.  The color changes are automatically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03.RSA" color defin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lp window is available from most of the text 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itting the F4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4 : FILES ON DISTRIBUTION DISKET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ette(s)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Q.DOC      - Frequently asked questions with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- Share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2.EXE     - RSA/2 Stock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2UP.EXE   - RSA/2 Automated Upda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META.EXE  - MetaStock MASTER file conver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.BAT      - RSA/2 startup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.RSA    - Start list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S.RSA    -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RSA    - Tab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1.RSA      - Color definition file (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2.RSA      - Color definition file (1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3.RSA      - Color definition file (64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HELP.MSG  - Help messages (Do not mod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HELP.NDX  - Help message index (Do not mod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.LZH      - Sample scripts for scrip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.LZH      - Additional BAT files for advance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LZH     - Sample sto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.LZH    - Sample note files for not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RC.EXE    - File un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5 : START LIST 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list file "START.RSA" contains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#01, #02, #21, #22, and #23 may need to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your system configuration.  Other parameter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until you become more familiar with RSA/2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list file should be edited with a DOS edit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processor.  An editor is available on the DL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Default Valu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-------------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     \RSA2\BASENAME             Stock Symbol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an be in an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     \RSA2\DATA\                Stock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Must end with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     \RSA2\PARMS.RSA          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     \RSA2\TABLE.RSA            Table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     \RSA2\LOG.RSA              Err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6     \RSA2\EPS.RSA              Earn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     \RSA2\NOTES\               Not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Must end with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8     \RSA2\RSAHELP.MSG          Help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9     \RSA2\RSAHELP.NDX          Help Message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1     \RSA2\C01.RSA              Monochrome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2     \RSA2\C02.RSA              16-color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3     \RSA2\C03.RSA              64-color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5     \RSA2\ASP\DJNR1.ASP        Script Inpu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6     \RSA2\ASP\DJNR2.ASP        Script Inpu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7     \RSA2\ASP\DJNR3.ASP        Script Input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8     \RSA2\ASP\DJDAY.ASP        Scrip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0     RSA                       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RSA,TC2000,META,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1     LPT1                      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LPT1/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2     EGA                     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VGA/EGA/CGA/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3     64                         Grap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64/16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4     26                         Stock File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65/52/26/13/5    if #25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040/520/260/130 if #25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     NO                       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6     60                         Maximu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7     20                         Maximum Ta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0 to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8     30                         #Stocks in Sto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 to maximum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9     30                         #Stocks in RSI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 to maximum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0     YES                        Display Date Window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1     26                         #Stocks in Comp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5 to 260 symb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6 : PARAMETER FI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"PARMS.RSA"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 of last stock file updat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Monday date for current, previous, and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ap year indicator for current, previous, and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7 : TABLE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file "TABLE.RSA" contains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finitions.  Most parameters can b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Y FUNCTION window option.  Howev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not save the modifications to disk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llows for saving all parameter change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 analysis functions in the disk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ving Averages - This table defines a graph o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 with a 30 and 200 day moving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.  A buy signal is generated whe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above the moving average line.  A se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close price crosses below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line.  Long term investors should use a long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and short term traders a shorter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Oscillator - This table defines a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ator obtained by subtracting a longer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horter moving average.  A buy signal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ving average oscillator crosses above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l signal is generated when the oscillator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  Earlier buy and sell signal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ttempting to "guess" at tops and bottoms for th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previous high and low values for th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D Oscillator - The Moving Average Convergence/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n indication of overbought or oversol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ce between two exponentially smoothe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s is called the MACD line. 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of the MACD line is called the sig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line cro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l line and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D line crosses below the signal line.  The MAC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btained by subtracting the signal line from the MAC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oscillato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zero line and a sell signal when it cro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 Movement - This indicator generates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ositive Directional crosses above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al and Directional Movement is increasing.  Then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ositive Directional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gative Directional or when Directional Movemen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Variable Accumulation Distribution - This i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ed price momentum indicator which generates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above the zero lin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mentum - This is a price momentum indicat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ubtracting the price N-Days ago from the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is value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a sell signal is generated w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Rate of Change - This is a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dividing the current price by the price N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.  A buy signal is generated when this valu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100% line and a sell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rosses below the 100%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 RSI - This table defines the Wilder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This indicator is obtained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price changes over an N-Day perio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s.  A sell signal is generated when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rosses above 0.66 and a buy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is below a 0.33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trength - This table defines a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indicator obtained by dividing the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ndex average price.  This measures individu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compared to the average performance of all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ock database.  Stocks with above averag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n increasing relat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trength vs. Index - This relative streng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by dividing each stock price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price (Stock #0).  This illustrate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dividual stock in comparison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the composite stock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 Relative Strength - This relative streng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by dividing the rate of change of each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bye the rate of change of the index stock (Stock #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llustrates the performance of the individual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to the average performance of the stock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n the indicator cro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 line from below.  A sell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value crosses below the 100 line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 Channel Index - This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CCI increases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then sell when CCI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's Ease of Movement - This is a momentum indic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its simple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above the zero line and a sell signal when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ccumulation Oscillator - This volum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l when VAO crosses above its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ll signal when VAO crosses below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alance Volume - This indicator is a running sum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 If the current day's close pric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ay's, then the current day's volum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ning total.  If the close is below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then the volume is subtracted from the runn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is commonly used for divergence analys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moves to a new high and this is not suppo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higher value for OBV then a sell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If the price moves to a new low and OB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lower, then this indicates a possible pric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.  The moving average crosso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used with thi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Volume Trend - This indicator is a variation of the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Instead of adding or subtracting the entir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amount used is proportional to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or the current day.  This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in the same manner as the O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increasing volume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when prices are rising should be expected. 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VI crosses abo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.  The stock should be held as long as P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reasing and staying above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decreasing volu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decreases with lower volume is not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,  a decreasing NVI would be common.  A rising 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rising prices on lower volum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linger Bands - This indicator defines a band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d subtracting two standard deviations.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price crosses above the lower band. 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Bands - This table defines a moving averag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fixed percentage changes around a 30-Da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.  A buy signal is generated when the pric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ower band. 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Stochastic - This price momentum indicato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when the Lane Stochastic moving averag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ane Stochastic slow moving averag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it crosses below.  Also watch for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ane Stochastic and the stock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Volume - These tables plots daily volume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s are frequently preceded by increases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or worst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display is limited to 260 stocks.  Hit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ext group of 260 stocks or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evious group of 260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Change function to determine which stock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ncrease in volume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display is limited to 260 stocks.  Hit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ext group of 260 stocks or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evious group of 260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in a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Oscillator - This function is calculate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9-day exponential moving average of advances minus 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19-day exponential moving average of advance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s.  An overbought condition is detected by a resul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and an oversold condition is detected by a result below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Summation Index - This function is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unning summation of the McClellan Oscillator. 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ion when the function value crosses above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A sell signal is generated when the value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Line - The advance-decline line is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tion of the difference between the number of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minus the number of declin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s and declines of the issues in the Relation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database are also available as a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ence and divergence of this indicator wit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should be done to interpre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Ratio - This function is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dvancing issues by the number of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  An overbought condition is signaled when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f the Advance Decline Ratio is above 1.25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old condition when the value is below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 Index (TRIN) - This table function computes the TR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A/2 stock database.     A decreasing chart pattern is bu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icates that the up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An increasing function value is bear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down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The ARMS Index formula is defin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 = (Advances/Declines)/(Advancing Volume)/(Declining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10 TRIN &amp; Open 30 TRIN - These functions ar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ms Index which use 10 or 30 day time perio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day time intervals.  High readings indicate an over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and low readings indicate an overbou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ide/Downside Ratio -  This table function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f advancing issues to the volume of declin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SA/2 stock database.     An increasing char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ullish indicating buying pressure and a decrea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bearish indicating sell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8 : NOTES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directory "\RSA2\NOTES" can be used to store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ndividual stock in a file such as \RSA2\NOTES\IBM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text file can be displayed by hitting the F8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raph is displayed.  A "NOTES" function typ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any of the table function fil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otes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9 : EARNINGS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nings file "\RSA2\EPS.RSA" is required for use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hich use the "EARNINGS" or "PE" function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ings file should be formatted as in the sample EPS.R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 This file must be manually updated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0 : HARDWARE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/2 Stock Analysis requires 640K of memory, 1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(hard drive recommended), graphics card,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s supported include color (VGA, EG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(Hercules, CGA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1 : SHAREWARE AND REGISTERED VERS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he RSA/2 Stock Analys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and distributed to friends.   The sharewar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ree for 30 days.  After that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egistration fee to DLM Consulting fo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will provid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test release of program with new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pability to save table definition file changes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input and ideas may be 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expensive upgrades availabl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RSA/2 Stock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iles are licensed software for use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only and may not be copied 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 : TECHNICAL SUPPOR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will be provided to registered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.   Fixes to any reported problem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.  The cost of new release diskettes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will contain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 files.  Technical support does not includ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heory and use of technical analysis. 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DOS is required fo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questions from registered us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Compuserve ID "71171,500".  Prodigy, GEnie, A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ernet users may send to "71171.500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3 : STOCK UPDATE PROCEDU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n online information syste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ata for updating the stock database is recomm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manual update with the stock data wind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can be performed on a daily basis or for multip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cript files are provided for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fine script input files in the RSA/2 sta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#15, #16, #17.  Define 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start list parameter #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dify script input files to includ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tart RSA/2 automated updater program RSA2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lect UP option from advanced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lect script generation option to generat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communication program and scipt file to downloa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efine quote input file in start list parameter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All stock symbols must first be defined in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 list file before starting upda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Start RSA/2 automated updater program RSA2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lect UP option from advanced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Use parameters window to increase last day upd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Use automated update window to update the sto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At end of automated update operation, the updat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ll be written to disk.  The paramet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pdated to save the d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n "*" before the start list file nam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r to run unatt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A2UP *C:\RSA2\START.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4 : SCRIPT GENERA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A/2 updater script generation option creates scrip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an online information system.  The primary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to create a script file to download daily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for updating the Stock Database File.  The 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reated consists of a copy of the script input file 1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commands for signon), multiple copies of script file 2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commands to retrieve a stock quote), and ends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cript input file 3 (containing script commands for sign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creation of script files for man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.  Examples are supplied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input and output file names are defined in the RS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list file START.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Input File 2 can contain the following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S1 - The $$S1 variable will be replaced with a 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tock File database.  The outpu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peat the contents of script input file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tock symbol in the stock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S2 - The $$S2 variable will be replaced with a 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tock File database.  This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single script command will requi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symbol names.  The output file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the contents of script input file 2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tock symbols in the stock file databa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5 : DISCLAIM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hatsoever will DLM Consulting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losses in regard to the usag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6 : TRADEMARK REFERENC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anual, references are made to a number of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is a trademark of General Electric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is a product of 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is a product of Datastorm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s a trademark of Prodigy Servic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2000 is a trademark of Worden Broth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