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REGISTRATION FOR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1464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Addison, TX 75001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Shareware Registration Fee.             $ 4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 .  Includes technica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on Compuserve, GEnie, and Prodig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pping and handling                         $  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 Id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386/33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 etc)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version (DOS 6.2 etc)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