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complete list of ALL New York Lotto-5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ception April 16, 1988, to the pres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only               &gt;&gt;&gt;&gt;      $   9.95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nly                   &gt;&gt;&gt;&gt;      $  19.95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intout and disk      &gt;&gt;&gt;&gt;      $  24.95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will be shipped out within 24hrs by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   ORDER FORM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r where LOTTONYC was obtained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li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ip T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88 Rems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oklyn,  NY  11236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