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040" w:hanging="0"/>
        <w:jc w:val="center"/>
        <w:rPr>
          <w:rFonts w:ascii="SI New" w:hAnsi="SI New" w:eastAsia="SI New" w:cs="SI New"/>
          <w:sz w:val="28"/>
          <w:szCs w:val="28"/>
        </w:rPr>
      </w:pPr>
      <w:r>
        <w:rPr>
          <w:rFonts w:eastAsia="SI New" w:cs="SI New" w:ascii="SI New" w:hAnsi="SI New"/>
          <w:b/>
          <w:bCs/>
          <w:sz w:val="28"/>
          <w:szCs w:val="28"/>
          <w:u w:val="single"/>
        </w:rPr>
        <w:t>F-16 Fighting Falcon</w:t>
      </w:r>
    </w:p>
    <w:p>
      <w:pPr>
        <w:pStyle w:val="Normal"/>
        <w:spacing w:lineRule="auto" w:line="240"/>
        <w:ind w:right="-5040" w:hanging="0"/>
        <w:jc w:val="center"/>
        <w:rPr>
          <w:rFonts w:ascii="SI New" w:hAnsi="SI New" w:eastAsia="SI New" w:cs="SI New"/>
        </w:rPr>
      </w:pPr>
      <w:r>
        <w:rPr>
          <w:rFonts w:eastAsia="SI New" w:cs="SI New" w:ascii="SI New" w:hAnsi="SI New"/>
        </w:rPr>
        <w:t>by: Troy Meyer and David Jaubert</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Dear Downloaders,</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ab/>
        <w:t xml:space="preserve">Thank you for downloading the F-16 Fighting Falcon.  This is my first plane made with Flight Shop so don't be so hard about it. Though all comments and critisim is welcome.  </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jc w:val="center"/>
        <w:rPr>
          <w:rFonts w:ascii="SI New" w:hAnsi="SI New" w:eastAsia="SI New" w:cs="SI New"/>
          <w:b/>
          <w:b/>
          <w:bCs/>
          <w:sz w:val="28"/>
          <w:szCs w:val="28"/>
          <w:u w:val="single"/>
        </w:rPr>
      </w:pPr>
      <w:r>
        <w:rPr>
          <w:rFonts w:eastAsia="SI New" w:cs="SI New" w:ascii="SI New" w:hAnsi="SI New"/>
          <w:b/>
          <w:bCs/>
          <w:sz w:val="28"/>
          <w:szCs w:val="28"/>
          <w:u w:val="single"/>
        </w:rPr>
        <w:t>Disclaimer</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b/>
          <w:bCs/>
          <w:sz w:val="28"/>
          <w:szCs w:val="28"/>
          <w:u w:val="single"/>
        </w:rPr>
      </w:r>
    </w:p>
    <w:p>
      <w:pPr>
        <w:pStyle w:val="Normal"/>
        <w:spacing w:lineRule="auto" w:line="240"/>
        <w:ind w:right="-5040" w:hanging="0"/>
        <w:rPr>
          <w:rFonts w:ascii="SI New" w:hAnsi="SI New" w:eastAsia="SI New" w:cs="SI New"/>
        </w:rPr>
      </w:pPr>
      <w:r>
        <w:rPr>
          <w:rFonts w:eastAsia="SI New" w:cs="SI New" w:ascii="SI New" w:hAnsi="SI New"/>
        </w:rPr>
        <w:tab/>
        <w:t>I hate it, you hate it, but it's neccesary.  We are in no way responisable for any damage or problems these files may cause. If you don't agree with this please delete falcon1.zip and the files include it in Thanks.</w:t>
      </w:r>
    </w:p>
    <w:p>
      <w:pPr>
        <w:pStyle w:val="Normal"/>
        <w:spacing w:lineRule="auto" w:line="240"/>
        <w:ind w:right="-5040" w:hanging="0"/>
        <w:jc w:val="center"/>
        <w:rPr>
          <w:rFonts w:ascii="SI New" w:hAnsi="SI New" w:eastAsia="SI New" w:cs="SI New"/>
        </w:rPr>
      </w:pPr>
      <w:r>
        <w:rPr>
          <w:rFonts w:eastAsia="SI New" w:cs="SI New" w:ascii="SI New" w:hAnsi="SI New"/>
        </w:rPr>
      </w:r>
    </w:p>
    <w:p>
      <w:pPr>
        <w:pStyle w:val="Normal"/>
        <w:spacing w:lineRule="auto" w:line="240"/>
        <w:ind w:right="-5040" w:hanging="0"/>
        <w:jc w:val="center"/>
        <w:rPr>
          <w:rFonts w:ascii="SI New" w:hAnsi="SI New" w:eastAsia="SI New" w:cs="SI New"/>
          <w:b/>
          <w:b/>
          <w:bCs/>
          <w:sz w:val="28"/>
          <w:szCs w:val="28"/>
          <w:u w:val="single"/>
        </w:rPr>
      </w:pPr>
      <w:r>
        <w:rPr>
          <w:rFonts w:eastAsia="SI New" w:cs="SI New" w:ascii="SI New" w:hAnsi="SI New"/>
          <w:b/>
          <w:bCs/>
          <w:sz w:val="28"/>
          <w:szCs w:val="28"/>
          <w:u w:val="single"/>
        </w:rPr>
        <w:t>Content</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b/>
          <w:bCs/>
          <w:sz w:val="28"/>
          <w:szCs w:val="28"/>
          <w:u w:val="single"/>
        </w:rPr>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rPr>
        <w:t>falcon.zip -  compressed file            do what you want with it  falcon.0af - texture file</w:t>
      </w:r>
      <w:r>
        <w:rPr>
          <w:rFonts w:eastAsia="SI New" w:cs="SI New" w:ascii="SI New" w:hAnsi="SI New"/>
          <w:sz w:val="28"/>
          <w:szCs w:val="28"/>
        </w:rPr>
        <w:tab/>
      </w:r>
      <w:r>
        <w:rPr>
          <w:rFonts w:eastAsia="SI New" w:cs="SI New" w:ascii="SI New" w:hAnsi="SI New"/>
        </w:rPr>
        <w:t>put it in FLTSIM5\TEXTURE directory</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rPr>
        <w:t>falcon.1af - texture file          put it in FLTSIM5\TEXTURE directory</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rPr>
        <w:t>falcon.2af - texture file          put it in FLTSIM5\TEXTURE directory</w:t>
      </w:r>
    </w:p>
    <w:p>
      <w:pPr>
        <w:pStyle w:val="Normal"/>
        <w:spacing w:lineRule="auto" w:line="240"/>
        <w:ind w:right="-5040" w:hanging="0"/>
        <w:rPr>
          <w:rFonts w:ascii="SI New" w:hAnsi="SI New" w:eastAsia="SI New" w:cs="SI New"/>
        </w:rPr>
      </w:pPr>
      <w:r>
        <w:rPr>
          <w:rFonts w:eastAsia="SI New" w:cs="SI New" w:ascii="SI New" w:hAnsi="SI New"/>
        </w:rPr>
        <w:t>falcon.3af - texture file          put it in FLTSIM5\TEXTURE directory</w:t>
      </w:r>
    </w:p>
    <w:p>
      <w:pPr>
        <w:pStyle w:val="Normal"/>
        <w:spacing w:lineRule="auto" w:line="240"/>
        <w:ind w:right="-5040" w:hanging="0"/>
        <w:rPr>
          <w:rFonts w:ascii="SI New" w:hAnsi="SI New" w:eastAsia="SI New" w:cs="SI New"/>
        </w:rPr>
      </w:pPr>
      <w:r>
        <w:rPr>
          <w:rFonts w:eastAsia="SI New" w:cs="SI New" w:ascii="SI New" w:hAnsi="SI New"/>
        </w:rPr>
        <w:t>falcon.air  - the plane            put it in FLTSIM5\PILOTS directory</w:t>
      </w:r>
    </w:p>
    <w:p>
      <w:pPr>
        <w:pStyle w:val="Normal"/>
        <w:spacing w:lineRule="auto" w:line="240"/>
        <w:ind w:right="-5040" w:hanging="0"/>
        <w:rPr>
          <w:rFonts w:ascii="SI New" w:hAnsi="SI New" w:eastAsia="SI New" w:cs="SI New"/>
        </w:rPr>
      </w:pPr>
      <w:r>
        <w:rPr>
          <w:rFonts w:eastAsia="SI New" w:cs="SI New" w:ascii="SI New" w:hAnsi="SI New"/>
        </w:rPr>
        <w:t>falcon.doc - text file                          Your reading it</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b/>
          <w:bCs/>
          <w:sz w:val="28"/>
          <w:szCs w:val="28"/>
          <w:u w:val="single"/>
        </w:rPr>
      </w:r>
    </w:p>
    <w:p>
      <w:pPr>
        <w:pStyle w:val="Normal"/>
        <w:spacing w:lineRule="auto" w:line="240"/>
        <w:ind w:right="-5040" w:hanging="0"/>
        <w:jc w:val="center"/>
        <w:rPr>
          <w:rFonts w:ascii="SI New" w:hAnsi="SI New" w:eastAsia="SI New" w:cs="SI New"/>
          <w:b/>
          <w:b/>
          <w:bCs/>
          <w:sz w:val="28"/>
          <w:szCs w:val="28"/>
          <w:u w:val="single"/>
        </w:rPr>
      </w:pPr>
      <w:r>
        <w:rPr>
          <w:rFonts w:eastAsia="SI New" w:cs="SI New" w:ascii="SI New" w:hAnsi="SI New"/>
          <w:b/>
          <w:bCs/>
          <w:sz w:val="28"/>
          <w:szCs w:val="28"/>
          <w:u w:val="single"/>
        </w:rPr>
        <w:t>History Of The Real Thing</w:t>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b/>
          <w:bCs/>
          <w:sz w:val="28"/>
          <w:szCs w:val="28"/>
          <w:u w:val="single"/>
        </w:rPr>
      </w:r>
    </w:p>
    <w:p>
      <w:pPr>
        <w:pStyle w:val="Normal"/>
        <w:spacing w:lineRule="auto" w:line="240"/>
        <w:ind w:right="-5040" w:hanging="0"/>
        <w:rPr>
          <w:rFonts w:ascii="SI New" w:hAnsi="SI New" w:eastAsia="SI New" w:cs="SI New"/>
        </w:rPr>
      </w:pPr>
      <w:r>
        <w:rPr>
          <w:rFonts w:eastAsia="SI New" w:cs="SI New" w:ascii="SI New" w:hAnsi="SI New"/>
        </w:rPr>
        <w:tab/>
        <w:t xml:space="preserve">The F-16 was orginaly built in 1974.  It was made to out do the F-15 eagle.  It was built lighter by using eletric motors instead of hydraulics.  It has 1 Pratt &amp; Whitney F-100-W-220 Engine that supplies 23,840 pound of thrust with afterburner on. The gross weight is 22,000+, and a 1 man crew. It has a range of 500+ nautical miles and can fly at speeds over Mach 2.  It usally carries a drop tank for long range flights which adds an extra 370 gallon of fuel.  Its a very popular plane, in the year 1990 over 4,100 model of the F-16 were made and sold. </w:t>
      </w:r>
    </w:p>
    <w:p>
      <w:pPr>
        <w:pStyle w:val="Normal"/>
        <w:spacing w:lineRule="auto" w:line="240"/>
        <w:ind w:right="-5040" w:hanging="0"/>
        <w:jc w:val="center"/>
        <w:rPr>
          <w:rFonts w:ascii="SI New" w:hAnsi="SI New" w:eastAsia="SI New" w:cs="SI New"/>
        </w:rPr>
      </w:pPr>
      <w:r>
        <w:rPr>
          <w:rFonts w:eastAsia="SI New" w:cs="SI New" w:ascii="SI New" w:hAnsi="SI New"/>
        </w:rPr>
      </w:r>
    </w:p>
    <w:p>
      <w:pPr>
        <w:pStyle w:val="Normal"/>
        <w:spacing w:lineRule="auto" w:line="240"/>
        <w:ind w:right="-5040" w:hanging="0"/>
        <w:jc w:val="center"/>
        <w:rPr>
          <w:rFonts w:ascii="SI New" w:hAnsi="SI New" w:eastAsia="SI New" w:cs="SI New"/>
        </w:rPr>
      </w:pPr>
      <w:r>
        <w:rPr>
          <w:rFonts w:eastAsia="SI New" w:cs="SI New" w:ascii="SI New" w:hAnsi="SI New"/>
        </w:rPr>
        <w:t xml:space="preserve"> </w:t>
      </w:r>
      <w:r>
        <w:rPr>
          <w:rFonts w:eastAsia="SI New" w:cs="SI New" w:ascii="SI New" w:hAnsi="SI New"/>
          <w:b/>
          <w:bCs/>
          <w:sz w:val="28"/>
          <w:szCs w:val="28"/>
          <w:u w:val="single"/>
        </w:rPr>
        <w:t>Closing</w:t>
      </w:r>
      <w:r>
        <w:rPr>
          <w:rFonts w:eastAsia="SI New" w:cs="SI New" w:ascii="SI New" w:hAnsi="SI New"/>
        </w:rPr>
        <w:t xml:space="preserve"> </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ab/>
        <w:t xml:space="preserve">Thanks again for download my F-16 Fighting Falcon made through Flight Shop.  I'd like to hear from you what you think about this plane. I'm looking for more </w:t>
      </w:r>
      <w:r>
        <w:rPr>
          <w:rFonts w:eastAsia="SI New" w:cs="SI New" w:ascii="SI New" w:hAnsi="SI New"/>
          <w:b/>
          <w:bCs/>
          <w:u w:val="single"/>
        </w:rPr>
        <w:t>NICE</w:t>
      </w:r>
      <w:r>
        <w:rPr>
          <w:rFonts w:eastAsia="SI New" w:cs="SI New" w:ascii="SI New" w:hAnsi="SI New"/>
        </w:rPr>
        <w:t xml:space="preserve"> quailty Flight Shop aircraft to add to my home page please E-Mail me at the address below if you have any you'd like to add to my page. Thanks!</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 xml:space="preserve">                                                      </w:t>
      </w:r>
      <w:r>
        <w:rPr>
          <w:rFonts w:eastAsia="SI New" w:cs="SI New" w:ascii="SI New" w:hAnsi="SI New"/>
        </w:rPr>
        <w:t>==Troy==</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Troy Meyer</w:t>
      </w:r>
    </w:p>
    <w:p>
      <w:pPr>
        <w:pStyle w:val="Normal"/>
        <w:spacing w:lineRule="auto" w:line="240"/>
        <w:ind w:right="-5040" w:hanging="0"/>
        <w:rPr>
          <w:rFonts w:ascii="SI New" w:hAnsi="SI New" w:eastAsia="SI New" w:cs="SI New"/>
        </w:rPr>
      </w:pPr>
      <w:r>
        <w:rPr>
          <w:rFonts w:eastAsia="SI New" w:cs="SI New" w:ascii="SI New" w:hAnsi="SI New"/>
        </w:rPr>
        <w:t>America Online: TomcatTWM@aol.com</w:t>
      </w:r>
    </w:p>
    <w:p>
      <w:pPr>
        <w:pStyle w:val="Normal"/>
        <w:spacing w:lineRule="auto" w:line="240"/>
        <w:ind w:right="-5040" w:hanging="0"/>
        <w:rPr>
          <w:rFonts w:ascii="SI New" w:hAnsi="SI New" w:eastAsia="SI New" w:cs="SI New"/>
        </w:rPr>
      </w:pPr>
      <w:r>
        <w:rPr>
          <w:rFonts w:eastAsia="SI New" w:cs="SI New" w:ascii="SI New" w:hAnsi="SI New"/>
        </w:rPr>
        <w:t>Internet: tomcat@mail.net-connect.net</w:t>
      </w:r>
    </w:p>
    <w:p>
      <w:pPr>
        <w:pStyle w:val="Normal"/>
        <w:spacing w:lineRule="auto" w:line="240"/>
        <w:ind w:right="-5040" w:hanging="0"/>
        <w:rPr>
          <w:rFonts w:ascii="SI New" w:hAnsi="SI New" w:eastAsia="SI New" w:cs="SI New"/>
        </w:rPr>
      </w:pPr>
      <w:r>
        <w:rPr>
          <w:rFonts w:eastAsia="SI New" w:cs="SI New" w:ascii="SI New" w:hAnsi="SI New"/>
        </w:rPr>
        <w:t>Home Page: http://www.net-connect.net/~tomcat</w:t>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b/>
          <w:b/>
          <w:bCs/>
          <w:sz w:val="28"/>
          <w:szCs w:val="28"/>
          <w:u w:val="single"/>
        </w:rPr>
      </w:pPr>
      <w:r>
        <w:rPr>
          <w:rFonts w:eastAsia="SI New" w:cs="SI New" w:ascii="SI New" w:hAnsi="SI New"/>
        </w:rPr>
        <w:t xml:space="preserve">"Check it out one time won't you" The  Gremlins                    </w:t>
      </w:r>
    </w:p>
    <w:p>
      <w:pPr>
        <w:pStyle w:val="Normal"/>
        <w:spacing w:lineRule="auto" w:line="240"/>
        <w:ind w:right="-5040" w:hanging="0"/>
        <w:jc w:val="center"/>
        <w:rPr>
          <w:rFonts w:ascii="SI New" w:hAnsi="SI New" w:eastAsia="SI New" w:cs="SI New"/>
          <w:b/>
          <w:b/>
          <w:bCs/>
          <w:sz w:val="28"/>
          <w:szCs w:val="28"/>
          <w:u w:val="single"/>
        </w:rPr>
      </w:pPr>
      <w:r>
        <w:rPr>
          <w:rFonts w:eastAsia="SI New" w:cs="SI New" w:ascii="SI New" w:hAnsi="SI New"/>
          <w:b/>
          <w:bCs/>
          <w:sz w:val="28"/>
          <w:szCs w:val="28"/>
          <w:u w:val="single"/>
        </w:rPr>
      </w:r>
    </w:p>
    <w:p>
      <w:pPr>
        <w:pStyle w:val="Normal"/>
        <w:spacing w:lineRule="auto" w:line="240"/>
        <w:ind w:right="-5040" w:hanging="0"/>
        <w:rPr>
          <w:rFonts w:ascii="SI New" w:hAnsi="SI New" w:eastAsia="SI New" w:cs="SI New"/>
        </w:rPr>
      </w:pPr>
      <w:r>
        <w:rPr>
          <w:rFonts w:eastAsia="SI New" w:cs="SI New" w:ascii="SI New" w:hAnsi="SI New"/>
        </w:rPr>
      </w:r>
    </w:p>
    <w:p>
      <w:pPr>
        <w:pStyle w:val="Normal"/>
        <w:spacing w:lineRule="auto" w:line="240"/>
        <w:ind w:right="-5040" w:hanging="0"/>
        <w:rPr>
          <w:rFonts w:ascii="SI New" w:hAnsi="SI New" w:eastAsia="SI New" w:cs="SI New"/>
        </w:rPr>
      </w:pPr>
      <w:r>
        <w:rPr>
          <w:rFonts w:eastAsia="SI New" w:cs="SI New" w:ascii="SI New" w:hAnsi="SI New"/>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I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