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writings on contract bridge ar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(1) Marvin's Contract Bridge Bidding Handbook and (2)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act Bridge Play and Parties. This .doc file enum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form each part. All text files ar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 both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- instruction for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exe - the executable program (invoked by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vin's Contract Bridge Bidding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bat/.cfg - Marvin's Bidding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as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defs.asc - Abbreviation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asc - General Bidd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.bat/.cfg - amBIGuous DIAMO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am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s.ama - Opening Bi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diamond.ama - The One Diamo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iamond.ama - The Two Diamo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t.ama - The One Notrump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ama - Other One-Level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ama - Summary of Openings, Responses, &amp; Re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s.bat/.cfg - Marvin's Conventions and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cv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lite.cva - Stop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nibus.cva - Om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spdr.cva - Checkback Stayman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opener.cva - Checkback Stayman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a.cva - Fourth Sui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s.cva - Reverses Not-So-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vrmin.cva - Splinter Response to a Min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plint.cva - Non-Jump Splint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for1.cva - Two-Fou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2d.cva - Marvelous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plex.cva - Multiplex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d.cva - Marvin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h.cva - Marvin Two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s.cva - Marvin Two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cue.cva - Notrumper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c.cva - Unbalanced Hear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t.cva - Weak Notrump - Fourth Se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trik.cva - Quick Trick Responses to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.bat/.cfg -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cm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_5cdmj.cma - Marvin vs Five-Card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strgnt.cma - Marvin vs Strong Notrump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weaknt.cma - Marvin vs Weak Notrump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igclb.cma - Defense vs Big Clu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xfer.cma - Defense vs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flanry.cma - Marvin vs Fla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twosut.cma - Defense vs Two-Suite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_3suit.cma - Defense vs Three-Suite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stdwk2.cma - Defense vs Disciplined Weak Two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undwk2.cma - Defense vs Undisciplined Weak Two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preemp.cma - Defense vs Preemptiv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gamb3n.cma - Defense vs Gambling 3N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multi.cma - Defense vs Multi-Color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splntr.cma - Defense vs Splint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ebid.bat/.cfg -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cue.cb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r.cba - Cue Bids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r.cba - Cue Bids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.cba - Direct Cue Bid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pen.cba - Reopening Cue Bid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b.cba - Top-and-Bottom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vcl.cba - Cue Bid Responses to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ump.cba - Cue Bids in No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bl.cba - Cue Bids in Takeout Doub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dbl.cba - Cue Bids in Negative Doub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mtry.cba - Slam Try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cue.cva - Notrumper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.cba - Competitive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cba - Miscellaneous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seq.cba - Miscellaneous Bid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id.bat/.cfg - Defensiv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ovc.dba - Simple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vcl.dba - Responding to Simple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o.dba - Strong J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ovcl.dba - Notr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hd.dba - Defensive Bidding by a Pass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5lvl.dba - Gettting a Preference at the F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penbd.dba - Reopen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pen1n.dba - Reopening Dbls of 1NT Responses &amp; Re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.dba - Unusual No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s.bat/.cfg - Conventional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out.cda - Takeou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cda - Responsiv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cda - Action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simpl.cda - Negative Doubles of Simple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jump.cda - Negative Doubles of J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high.cda - Negative Doubles of Higher Level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.cda - Special Doubles and Re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sjo.cda - Semi-Strong Jump Takeou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card.bat/.cfg - Four-Card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tro4cd.4c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vs4.4ca - Five vs F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s.4ca - Suggested Conventions &amp; Treat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4ca - Bidd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bid.4ca - What is an Opening B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4ca - Choice of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seat.4ca - Third Sea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thseat.4ca - Fourth Sea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over1.4ca - One-Over-On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ver1.4ca - Two-Over-On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.4ca - The Singl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maj.4ca - Limit Raise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min.4ca - Limit Raise i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over1c.4ca - The Forcing Club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ntmaj.4ca - Splinter Responses to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ofspl.4ca - When Opponents Double a Spl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novermaj.4ca - The 3NT Response to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novermin.4ca - The 3NT Response to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aise.4ca - Preemptive Jump Raise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to.4ca - Strong Jump Takeou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hd.4ca - Responses by a Pass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newst.4ca - Preemptive New Sui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dbl.4ca - Bidding Over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dbls.4ca - Business Doubles of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byopr.4ca - Rebids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by34.4ca - Rebids by Third or Fourth Seat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byres.4ca - Rebids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byopn.4ca - Splinter Rebids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byres.4ca - Splinter Rebids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seqs.4ca - Forcing and Non-Forc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bid.bat/.cfg - Notrump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cue.cva - Notrumper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ntopen.bat/.cfg - Strong One Notrump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ntreqt.nta - Strong One Notrump Opening Req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.nta - Summary of Responses to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as.nta - Texas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oby.nta - Jacoby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c.nta - Unbalanced Hear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xfer.nta - Minor Suit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man.nta - Forcing St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to.nta - The Jump Takeou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suit.nta - Slam Tries with Long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lsuit.nta - Slam Tries with Two-Suit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ovr1n.nta - Summary of Bidd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pls.nta - Bidding Principles after 1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ne.nta - When the Opponents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ntopen.bat/.cfg - Two Notrump Ope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treqt.nta - Two Notrump Open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resp.nta - Summary of Responses to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texas.nta - Texas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jacoby.nta - Jacoby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tuhc.nta - Unbalanced Hear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mixfer.nta - Minor Su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staymn.nta - Stayma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longst.nta - Slam Tries with Long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bidapp - Summary of Bidd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ids.nta - High Level Notrump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and.nta - The Boland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er.nta - The Mille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.nta -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trik.cva - Quick Trick Responses to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gerb.nta - Super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pouri.bat/.cfg -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farce.ppa - New Minor F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s.ppa - Beating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.ppa - Suit Division Probabilit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.ppa - Blackjack is for Brid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ptic.ppa - Skepticism vs Gul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cop.ppa - CS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bids.bat/.cfg - Stro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open.sba - The Two Club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2d.cva - Marvin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2h.cva - Marvin Two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f.sba - Grand Slam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.sba -  Asking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wood.sba - Bla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bworna - 4NT - Blackwood or Natu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idepo.sba - DOPI and D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.nta -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trik.cva - Quick Trick Responses to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gerb.nta - Super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bids.bat/cfg - Weak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2bid.wka - Weak Two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2d.cva - Marvelous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ids.wka - Preemptive Thre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evel.wka - High Level Preemptiv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s.wka - Marvin Two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jo.wka - Preemptive J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jto.wka - Weak Jump Takeou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ks on Contract Bridge Play an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/.cfg - Books on Play an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pl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.bat/.cfg - Social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du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.dua - What is Duplicate B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dua -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l.dua - Games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dua - Games for Fixed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.dua - Games for Teams-of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.pba - Mixing Sports wi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tta.dua - Calcu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.pba - Food 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.dua - Impro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les.dua - Rules, Ethics, and Propriet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def.bat/.cfg - Defense vs Notrump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def.dpa - Opening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2def.dpa - Thir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def.dpa -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4def.dpa - Later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5def.dpa - Secon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6def.dpa -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bat/.cfg - Part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pb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bber.pba - Rubbe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cago.pba -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.pba - Games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pba - Games for Fixed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.pba - Mixing Sports wi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athon.pba - Marat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tta.pba - Calcu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.pba - Food 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pba -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.pba - Impro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les.pba - Rules, Ethics, and Proprieti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.bat/.cfg - Basic Squeezes for Adva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sq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sqa - Simple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p.sqa - Trump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sutstrp.sqa - Two-Suit Strip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sutstrp.sqa - Three-Suit Strip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.sqa - Double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.sqa - Compound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.sqa - Guard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.sqa - Triple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out.sqa - Knockout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sh.sqa - Backwash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sqa - Entry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shf.sqa - Entry-Shifting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def.bat/cfg - Defense vs Suit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vsjour.dpa - Marvin vs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1def.dpa - Opening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2def.dpa - Thir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3def.dpa -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4def.dpa - Later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5def.dpa - Secon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6def.dpa -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