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s for the game are included as an "on screen" tu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game to play, and therefore docs (other than tho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), seem redundant. Type [ RISK-IT2 ] &amp; ENTER. Then press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then review the 11 little pages of docs, and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  This shareware version will allow you to access 6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, and then will take you to the "Quit" screen, where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game.  It is only $ 12.00.  The address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arned money to, is shown on the "Quit" screen, and in the [ REGISTER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I might mention.  If you are at all into programming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edit a quickbasic program (if you have the source cod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ould be the RISK-IT2.BAS program), You can purch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dditional $ 6.00  I will send you a printout of the tot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send you a copy of the BLANK.BAS program on a 1.44 meg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You will have to alter the BAS program, by alter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iven, and then you can have a program that you have custo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.  Some friends of mine have changed this from a M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etty WILD adult program.  You will, of course, have to compile the 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quickbasic compiler. This is not the same as Qbasic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Qbasic compilers may do the job. You should have one that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tanding, and will automatically combine it with a file (run-tim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it operable from DOS, rather than have to run it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not send you the quickbasic compiler, because of copyright'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one, or certainly could find someone near you that does have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send your telephone number also, and I will call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bout 15 seconds to tell you the secret code that will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to the registered version, and you will immediatel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I will also, add your name to our mailing list, and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ices and descriptions of some of our most recent programs, p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other shareware version of a ne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games, similar to  "RISK-IT2", that are written for the adul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mild to extremely highly sexual, in content.  Some writt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, some for multi-couples, some for threesomes (both kinds) etc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ly sexual games, will require a proof of age, such a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se, before we can send them to you.  A notarized letter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, will also suffice.  Sorry about this extra trouble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d up having problems, because I put this highly sexual produc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minors, that are not prepared to cope with the cont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un from $ 10.00 to $ 15.00 each.  They utilize much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dice shaking programs, that are a part of [ RISK-IT2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product on a "try before you buy" concep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R. Barbee C/O Util-Disk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#1, Box 244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ng, Wisconsin. 5485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