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Toy Pak IX: Odd Men Out, consisting of 15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oftware toys for Earth kids of all ages from 8-adult, concent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games with an extraterrestrial to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1A. TOMMY'S NYET.  Allegedly invented in Russia (a.k.a.  Tetr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teer odd-shaped falling blocks so as to land jus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ubles as a flying saucer landing trainer program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peek mode, practice mode.  Play against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ry tournament play, where 2-6 each try the sam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blocks to see who's best.  More fun and a lot cheap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 Holoby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2S. TOMMY'S BLACKBOX.  The game popularized by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erican Magazine, perfected by aliens from another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hidden gorilla balls in a rectangular gr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ion on TT ray probes.  Good training for inter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minator and pest control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3T. TOMMY'S MANOR.  Mister Tommy (no relation) has died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considerable fortune to anybody who can find and cra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ret safe.  Our version of the Stoneville Man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, not difficult but not expensiv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4U. TOMMY'S KSCOPE.  A nice kaleidoscope program for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kes up your eye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5W. TOMMY'S JOTTOMANIA.  The wheel strikes again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hilarating game of guessing secret words by inter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with Tommy's Wheel of Misfortune.  (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ret word is TOMMY and you guess TOYS, t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ell you there were 3 intersections.) For 2-6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lay the classic game of Jotto solo with 5-letter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6W. TOMMY'S PLATES.  An exciting vanity license plate g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-4 players in 2 teams, or 1 player against a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to enjoy traffic jams on freeways.  Over 1000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tes stuffed into the program, plus you can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vorite plates to data base.  Forget Bumper Stumpers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7D. TOMMY'S TRASH!  That's right, trash.  A neat dic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k.a.  Zilch, where you have to know when to qu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wing trash.  Why waste $10 on a dice cup and 6 d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this neat toy and play against alien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ce on your PC, cheap?  All the options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a unique 2-player mutant mode that permit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y.  For 2-9 players, one of which may b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W. TOMMY'S CHANNEL 3. From our alien studios in New York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nifty game show that tests your ability to re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e mental associations quickly.  A triple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such as Moe, Poe, or Boe, then a set of stat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which goes with some category, for example,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dley (Bo).  Play against another player or against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file.  Gobs of funny data sets included for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r date stands you up, or even when he/she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9U. TOMMY'S TOY CLOCK.  A silly full-screen clock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eeling tick-tock.  It really doesn't do any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, but oh how silly it is.  Features adjustable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ttabl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0B. TOMMY'S JAVA.  Ever kill time in an airport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ller-shaped board game (a.k.a.  Aggravation)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ercolate" other players' pieces by hopping o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them back to the start?  A fun family game for 2, 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6 players in 2 teams, and the computer can be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cuts &amp; super shortcuts.  Auto game save/restore.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 file.  Wear beanie with propeller while playing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CG. TOMMY'S FAN TAN.  The game of ill-repute made res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PC.  Play original, Parliament, Five or Nine, &amp;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ay versions.  You against 2-7 computeriz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n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C. TOMMY'S OH HELL.  A.k.a.  Blackout or Jungle Bridge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at card game that is like contract bridge on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umber of cards in each play, and wher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ontract !exactly!  or O- H---!  You against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ized players.  Heat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3Z. TOMMY'S TRIPLE PLAY.  Coach a baseball team in a TV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nounced broadcast.  Short &amp; long games.  Good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or.  Lit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4CG. TOMMY'S TONK.  The popular card game beloved by blac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th, ready to boogey on dow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5BW. TOMMY'S TRICKY QUESTIONS.  The alien version of the g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enty Questions.  Move over University Games.  For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s.  Over 500 tricky question cards to keep you a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perb toy that combines luck, skill and knowledge for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 and mor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5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 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