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����� �������� ��     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������� �������� � ���� � 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� �      � �     �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  </w:t>
      </w:r>
      <w:r>
        <w:rPr/>
        <w:t>v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/Fidonet Transporter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ed Multiboard Communications Centre, 1995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roduc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 inexpensive solution to the high cost of running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comaptibl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ransx is, in essence, a fidonet mail tosser that use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as a transfer medium rather than requiring you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system directly to transfe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t sec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t has integrated error checking, and loss prevention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 as security features to ensure the safe unaltered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hat it does is scan through your netmail directory,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destined to sites you have setup in your connec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finding any, it will encode the mail and any atta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nd them to the remote site via email.  The remote sit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use Transx to decode these messages back in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, just as if you had called directly and dropped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work is it to run and maint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nce setup, this send and receive transfer process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ed and runs much like your echomail processo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ing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ransx couldn't be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imply extract the archived package into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keep Transx.  (It is HIGHLY suggested you choo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for this, since it will create two sub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TXSETUP.EXE, it will give you the option of running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, or if you choose not to use the quick setup,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continue normally and allow you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need to integrate it with your current email sys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a direct UUCP connection then follow the UUCP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, otherwise skip down to the netmail instal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P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is is the easiest and most efficient method of running Trans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ransx can directly read/write to your UUCP spool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etmail conversion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re are the important things to do when setting up the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un TX.EXE in an event periodically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 often.  Optionally you could place it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you use to call your internet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 TX.EXE /NO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.EXE /NO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would be a pretty efficient way to run Tran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ake sure that messages to "transx@yoursite.com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ver imported into your BBS.  If for some reason Tran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ses a message (due to network error, or file lo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your internet email tosser imports the mail for Tran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your BBS, then Transx will never be ab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message since it will be removed from the spoo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as imported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sing NetXpress you could prevent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Transx from a SERVICES.IN sett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.EXE -&gt; Configuration -&gt; Special Files -&gt; SERVICES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pecial File: SERVICES.IN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ervice Name                 Bat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ransx                       m:\transx\t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most all internet tossers should have some sort o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old the importing of a message into your BBS, o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rvice when it sees mail to a certain user.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CP mail processor documentation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is method allows compatibility with almost every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system that uses netmail for it's internet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this mail is processed by a netmail/emai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site, or perhaps from a local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re are the important things to do when setting u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un TX.EXE in an event periodically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 often.  Putting it in your "Mail Received"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s not usually sufficient for most system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receive mail for a while, Transx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run, and your mail will not be exported via Tran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solution is to add it to your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in addition to placing it in your "Mail Recei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to ensure that it is run at least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ake sure that messages to "Transx" are never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BS.  If for some reason Transx misses a message (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network error, or file locking) and your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er imports the mail for Transx into your BBS, then Tran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ever be able to process that message sinc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from the spool after it was imported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st way to do this is by going into your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er and adding "Transx" as a user, and the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echomail tosser to not import mail for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your 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GEcho, you can do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SETUP.EXE -&gt; System Data -&gt; System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  </w:t>
      </w:r>
      <w:r>
        <w:rPr/>
        <w:t>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ysOp name          Transx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ersonal mail area  0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Use AKA area        No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Netmail area        0   &l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FastEcho, you can do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SETUP.EXE -&gt; System -&gt;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 </w:t>
      </w:r>
      <w:r>
        <w:rPr/>
        <w:t>Users 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Nam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1 Pete Rocca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2 Transx     &lt;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3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a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SETUP.EXE -&gt; System -&gt; FEUTI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</w:t>
      </w:r>
      <w:r>
        <w:rPr/>
        <w:t>FEUTIL parameters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URGE - Messages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Days   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Rcvd Days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Use arrival date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utorenumber at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xclude Users  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xclude SysOps         Yes � &l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FastEcho both of the above have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till wish to have your personal mail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the BBS netmail rather than left in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you can remove your name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Users" and FEUTIL Import will import your mai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ransx mail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if you are running iServer, you can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Infobot to run Transx when mail comes in for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ERVCFG.EXE -&gt; Infobot Respons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͵ Infobot Response System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TRANSX                     Delay   M:\TRANSX\T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͵ Edit 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Trigger : TRANSX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Type    : Delay run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File    : M:\TRANSX\TX.EXE /NOEXPOR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Subject 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if you are using iServer, it is a good idea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hat you use the GSETUP/FESETUP metho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mail is 100% safe from being im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X.EXE - The main program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 is the program that you run in order to process the i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bound mail for Tran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number of command line parameters that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spects of the default properties, or to run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and informational reports.  To run it in normal mod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and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EXPORT   -   Do not encode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IMPORT   -   Do not decode in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LOGO     -   Disable the Transx logo upon startup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AINT      -   Forc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TATS      -   Display current traffic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Queue reporting an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ETAIL     -   List a detailed report on queued/he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UMMARY    -   List a summary report on queued/he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KILL       -   Delete the queued/he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XPIRE     -   Expire the queued/hel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ifiers /FOR:[user] and /FILE:[filespec]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to limit the processing on only matching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, to expire all held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nection at "transx@remote.sys"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thing like "TX /EXPIRE /FOR:remote.s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about how and where to run TX.EXE fro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back to the "Installing" sect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XSETUP.EXE - The setup and configuration program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SETUP is a fully windowed setup program with a complete on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you get things running with as much ease as po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program has the following main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where you put your name, or the name of the person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dministering Transx on your system.  This name is used i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or report gen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where you put your system name which is used in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tem, and writing organization information in the UUCP sp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your internet domain address, it is used bo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ing and receiving of mail, as well as a used in creating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identific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the netmail address that inbound internet e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ddressed to.  If you are using the direct UUCP spool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just use your main system net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address .. 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r the best integration with your current mail setup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e important that you enter all of your system aka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.  These addresses are used to determine which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ify as "InTrans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the outbound address that you send your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.  For example, if you send your outbound email to 1:2401/305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lace this address in here.  If you are using the direct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ol options, then just use 0:0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 net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ere you can specify the netmail flags that outbound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addressed to your UUCP host should have.  Kill/Dire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o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the robot name that Transx will look for incoming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ddressed to.  The given standard is "transx" but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it, you may do s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name is used in conjunction with your domain name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your connections as the Transx address to sen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r example a domain name of "yoursite.com" and robot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ransx" would give you a Transx address of "transx@yoursite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ddress would be what your other connections would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rt their outbound mai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where you put your serial and registration numbers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registered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Pat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ere you can define the log file you wish to hav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ged information.  If you do not wish to have a log fil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where your *.MSG files are located. 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that is scanned for outgoing mail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 and sent via Tran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so, if you are not using an advanced spool, Transx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th to create it's outbound *.MSG files, destin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CP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se are files that you can update or "touch" when Trans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the netmail directory.  They are typically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ing other tasks to rescan the modifi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:\FD\FDRESCAN.NOW  (Front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:\DB\DBRIDGE.RSN   (D'Bri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e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the directory to place inbound files that were deco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a secure envelope.  A secure password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nnection Manager section of the setup program. 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an include file attaches and inbound echomail bu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secure setting is much like the "Secure session"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stablish between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cure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the directory to place inbound files that had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elope, but not listed as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lation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the directory to place inbound files that di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alid envelope, or had an unexpected or incorrect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t will also be the directory that files are moved int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had a valid insecure envelope, but you hav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as "Secure inbound only" in the Connection Manag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wish to send acknowledgments to remote sites no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 Manager that send you mail, then select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t is a good default to send receipts if you do not know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site needs them, since if they are not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site, it will simply discar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cknowledgments .. Expiry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expiry setting determines how many hours you sh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s of inbound files that are not yet completed before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ssing parts were lost and requesting a rese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te that this value should be kept fairly small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 not have mail lags if a part ever goes missing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not be so short that it prematurely submits a rese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parts may be still in transit.  A setting of 24 hou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sufficient for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resen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wish to hold on to sent mail for a number of day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remote site to be able to re-request failed pack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uto-resending, then select yes.  This setting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 that are not in your Connection Manager already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the Accept resend requests there will override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resend requests .. Expiry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expiry value determines how many hours to keep mail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ase of a remote resend request.  Once mail has expi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setting, i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te that if this value is too short, some systems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CP connections may not send a resend request before you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l.  This value should typically be at least one day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e remote's Send acknowledgments expiry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resend unacke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wish to, by default, automatically resend mail pack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not received an acknowledgment for, then select y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is usually best left off since you do not know i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s (not listed in your Connection Manager) will b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cknowledgment rece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resend unacked mail .. Max res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 restrict the number of times any given message is 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our system.  This includes the remote re-request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uto resends if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can be used for either of two reasons, the fir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might not want a site to become reliant on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ckage 10 or 20 times just because they are los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setup or human problems, and it can also be used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less resend loops if the remote system never se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nowledgment for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de stray inbound mail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 have Transx decode mail addressed to your robot na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remote site is not in your connections list.  If m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ype is decoded, it takes its properties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set this to "No" then sites not listed in your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able to send you Transx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the maximum length of each part of a multi-part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if you were sending a 100,000 byte file, and h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at 30,000 bytes, it would send 4 parts to comp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value MUST be smaller than the smallest spli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between your system and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ere sending mail from site A to site C through sit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ite B's gateway splits messages at 30,000 bytes and si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s messages at 40,000 bytes you would have to pick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,000 byt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, if any package other than Transx re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into smaller parts, the receiving Transx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able to reconstruct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ood default is 15000 bytes or less, since it is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etting of any gateway that we currently know abo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setting up a connection with another sit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otiate a higher setting for better efficiency, but for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are not sure about (ones not in your connection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15000 byte setting is the best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get an error saying "? Invalid message; reason = 4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ces are pretty good that the message was resplit by a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 specify how much information is written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oggling the Yes/No setting for each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"Debug logging" option enables all the logging level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gging skipped messages, and additional debug info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olate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empty inbound file atta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wish to delete inbound messages that are empty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leave it in your netmail folder, select yes.  Thes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are typically for file attaching echomail bund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rmally removed by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messages marked Crash/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may not want to translate outbound mail with Crash/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flags.  If you do wish to export them regardles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, select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messages marked Freq/U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may not want to translate outbound mail with Freq/U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flags.  If you do wish to export them regardles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, select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messages marked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rmally messages marked as "Hold" will not be sent,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sh to override this setting, select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sysop notification on bad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hen a bad package is received, you can have Transx post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containing as much of the failed message as possibl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vailable, the file that wa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have request receipts enabled, the package will b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from the remote site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spool ..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ransx has the ability to increase efficiency by support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ormats for your messages.  This allows you to bypas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s required to send internet email depending on how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y default Transx uses the *.MSG format for both i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bound mail.  Messages destined to the internet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d to the gateway address specified i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section, and left for your gateway/tosser/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f you are running the gateway yourself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remote fidonet compatible system to transfer email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ypass a number of steps that are typically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internet email from a fido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hree types supported by Trans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  This is the standard method for delivering emai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tmail format to the internet and not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an Advance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bound mai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ystem     (*.MSG) Netmail destined to gatewa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 tosser     (*.PKT) Compress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teway         (*.DAT) UUCP -&gt;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bound mai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teway         (*.D/X) Internet -&gt;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 tosser     (*.PKT) Compress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ystem     (*.MSG) Netmail from gateway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T   This is similar to the above routine, exce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bound mail, it skips the *.MSG step, a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s the compressed packets (*.PKT) for your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to export, saving your echomail tos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ing to do tha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CP  This is the most efficient method for using Trans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a direct UUCP feed.  It bypass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sion steps and reads/writes direct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UCP spool directory.  If you have a direct UUCP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highly recommended to use this spool typ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using this method, no 3rd part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than your UUCICO transfer program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Tran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spool ..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are using the Advanced Spool Type of PKT Type 2+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be the directory that your gateway program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PKT files to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are using the Advanced Spool Type of UUCP (In/Ou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be the UUCP spool directory for your sit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T the spool root directory, rather the actual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*.D/*.X files can be located, as well as the correct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outbound *.DAT/*.XQT/*.CM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P options .. Sit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are using the advanced UUCP spool, then this is you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s your UUCP host knows you.  This is not alw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s your domain name, and should match the "uucpname"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UUCICO transf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P options ..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are using the advanced UUCP spool, then this is your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s name.  This is not always the same name as the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and should match the "hostname", "dialing name" or "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" setting in your UUCICO transf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P options ..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your difference in time from UTC.  This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on of time stamps for outbound UUCP mail. 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or minus the number of hours and minutes in the HHM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in the Eastern Standard Time zone (which is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s 5 hours), then the value should be -0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are not running a gateway yourself, rather ca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other system to deliver netmail-style internet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MUST use the setting "None" for Advanced Spoo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you define your "Connections" whom with you wi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x to communicate with.  This is remarkably similar to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nections in your echomail to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 you know who to send to?  Well, that's a lot like asking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I address my postal mail? or where do I drive to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nections will depend on who you talk with, and who else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a Transx connection with you - it is something you setup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etwork of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talked a great deal with someone long d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, and you both had email running on your board, you coul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 to run Transx and exchange your connection info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able to eliminate your long distance between the two of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both of you lots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you can now take part in smaller fidonet style network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ld, that would have been impractical or costly to do so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you host a network, here is your chance to make 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t wouldn't cost your downlinks anything to car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method of getting Transx contacts, is to spread the wor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x, perhaps add your Transx address in your signatur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ople that have your address, the more can send to you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turn can get their information and sen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the name of the sysop/adminstrator at the remot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the network address of the site that you will b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.  Any netmail messages found in your *.MSG director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will be considered for Transx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x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the email address of the Transx receiver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 (this is not the email address of the administ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mote site, rather the address which answers the Transx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r information regarding "robot name" please referenc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General Information setu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wish to have a secure envelope added to the messag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so by specifying a password here.  A secure envelope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message have not been altered during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you and the receiver will have to use the same pass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receive "Invalid password"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the maximum length of each part of a multi-part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if you were sending a 100,000 byte file, and h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at 30,000 bytes, it would send 4 parts to comp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value MUST be smaller than the smallest spli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between your system and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ere sending mail from site A to site C through sit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ite B's gateway splits messages at 30,000 bytes and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splits messages at 40,000 bytes you would have to pick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,000 byt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, if any package other than Transx re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into smaller parts, the receiving Transx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ble to reconstruct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wish to use Transx to export outbound messag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, select yes.  If you wish to only accept inboun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, or wish to suspend mail for a short period,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ing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wish to decode inbound mail from this node, then selec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.  If you do not want to decode inbound Transx messag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, you can do so by selecting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have a secure session password with this remote n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flag messages that are not password encoded as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", then select yes, otherwise mail will be process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the remote site is using the passwor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wish to send acknowledgments to the remote sit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your mail, then select yes.  This should usually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setting for "Accept resend reques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cknowledgments .. Expiry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expiry setting determines how many hours you sh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s of inbound files that are not yet completed before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ssing parts were lost and requesting a rese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set to zero then it will take the value from the "Default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.  This field is great if you need to have different exp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 settings for differen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resen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wish to hold on to sent mail for a number of day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remote site to be able to rerequest failed pack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uto-resending, then select yes.  This setting shoul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the remotes "Send acknowledgments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resend requests .. Expiry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expiry value determines how many hours to keep hel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ing before expi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set to zero then it will take the value from the "Default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.  This field is great if you need to have different exp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 settings for differen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resend unacke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wish to automatically resend mail packets that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 an acknowledgment for, then select yes. 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etting if you have "Accept resend requests" turn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mote system is sending you acknowled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cknowledgment/resend features of Transx allows you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 mail delivery over the internet without little or no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roblems or mail loss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both systems are using the acknowledgment/resend featur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that mail will be resent if it doesn't get acknowled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ide.  You may, however, decide that the mail is eith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enough, or that your link is secure enough t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se features to ensure safe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g (Commercial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ransx has the ability to route and send mail via another Tran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, acting as a Gateway, to another site who may not have Tran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ere routing all mail to Zone 99 via 99:1/0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n entry for your connection with 99:1/0, but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insert a routing entry of "99:*", which would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ail to Zone 99 to 99:1/0, who would then decode it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ail, and deliver it to the intended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ways can forward to other gateways, and so on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x an excellent method for moving mail quickly and inexp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ransx is "smart" when routing, and will always try to pick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connection when routing conflict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you were sending a message to 99:400/123, and you ha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s setup that routed mail to Zone 99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99:1/0   - that routed mail for 99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99:400/0 - that routed mail for 99:400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 would be Transx sent to 99:400/0 since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 level destination match and is probably physically clo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er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 also exclude addresses from being routed by placing a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 before the rout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uld have the following rout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99:4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-99:400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uld cause all routable messages for 99:4*/* to be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exception of messages addressed to 99:400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y default, Transx will not route messages with file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, however if you if you have a connection that permi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 messages with files through them, you can add the ",F"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route ent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uld have the following rout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99:1/*   - would route mail to 99:1/* via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99:1/*,F - would route mail even with files via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f course there are a few things to keep in mind whe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outing ent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ou must have an agreement with the gateway to a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ou must have a connection setup to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gateway should be closer to the destination than you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 qualify a system with an level of address match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that addresses such as Zone:*, Zone:Net/*, Zone:Net/Node.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 address matches are all valid.  When specifying point 0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clude it in the addressing, for example 1:2401/305.0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"1:2401/305" without the ".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XUTIL.EXE - The utility program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the commercial version of Transx is TXUTIL,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view and/or alter the settings of queued Transx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is a list of features available in the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D - Delete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E - Expire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Q - Requeue this package into the net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R - Send request for remote to rese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A - Send receipt acknowledging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  - Rescan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N - Sort packages by remo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T - Sort packages by expir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   - Tag all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    - Untag all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- Toggle package ta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  - Description of fla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shareware version of this utility program onl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the message and message settings, you will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dify the messag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on Question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What do I need to run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'll need to be able to have either a UUCP account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receive email as netmail messages via so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order for communication with another system, the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quired to be running the Trans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sically it scans your netmail folder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other Transx site, it encodes the mail and se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security and confirmation information as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 is received on the other end and decoded back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ormat, whether it would be netmail, echo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ttach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mail is lost or damaged in transit, it ca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 by the use of acknowledgement rece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It is not sending out mail to one of my conne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ke sure that the message does not have the Lock/H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, or if it has the Crash/Immediate flag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XSETUP configured to allow the exporting of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in the Advanced Op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ke sure that you have "Translate Outbound = Yes"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ystem in the Connec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What do the status numbers mean when doing a /SUMMARY re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do a /DETAIL report, it will give you a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tatus number, however here is a breakdow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s mean if you do not want to do the /DETAIL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Error         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�������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None            No error ha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File error      Could not find file attach (ex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ld not create new file  (im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Write error     Error occurred when writ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Bad message     Message body was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Bad segment     File segment data was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No message id   Inbound message was missing an id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How large can the files be that Transx will se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x can split and transfer any file in upto 1295 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if you are using a max length of 60000 byt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file size you could send in a single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oughly 70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Routing doesn't seem to be working, it sees the messag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route, but doesn't pack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ke sure you are using the Commercial version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does not support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ke sure that the messages do not have the Direct, Crash, 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, or Lock flags set, messages with any of thos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are not qualified to be ro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ke sure that you have a valid routing entry setup with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that matches the destination.  Als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nection is setup to "Translate outbound"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eligible to be a routing host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, you can netmail us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1:2401/305 (CM,V34,VFC).  Please poll back for your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 get dozens of messages a day or optionally make a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ike your message routed back to you.  You can als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the internet for faster responses, and directly sent out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is "support@multiboard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find us in the RA_UTIL echo conference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C_SUPPORT echo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est MCC software is also available via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ra.uti.com/sys/bbs/bbs/m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uti.com/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"FREQ" the files from us via fidonet at 1:2401/305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online and taking requests 24 hours/day.  The magic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est version is "TRANSX", or freq "CATALOG" for the newe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ur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elp us direct your messages by using the alternativ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when posting us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support@multiboard.com      -  general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sales@multiboard.com        -  registrations/commerci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suggestions@multiboard.com  - 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reports@multiboard.com      - 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your interest an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different versions of Transx current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version is nearly identical to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version that you are testing, with th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allow you to have 2 connections instead of 1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e the unregistered notices and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is excellent for connecting to main Transx hu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ct mail and files.  If you are planning on hav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connections, you should consider the Commer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this version, simply complete the correc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for your area and send it to that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ommercial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ercial version comes with a disk and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lows for upto 250 connections, as well as enabl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file routing capabilities.  It also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-screen detailed queue modification and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is excellent if you plan on routing mail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oney, or if you plan on connecting to more than 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good exampl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etwork Co-ordinators for fidostyl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oftware authors for their beta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mpanies with internal fidostyle mai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eaving yourself free for futur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st for registering the commercial/250 nod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60 US, and that includes the disk and printed manua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bout the closest commercial registr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, 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eginfo-transx@multiboar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r a listing of commercial registration sit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@multiboar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 contact a staff member about a problem o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about Multibo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donet at 1:2401/305 (V34,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 contact a staff member about a problem o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about Multibo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ostal at Multiboard Communications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63 Colborne Street, Suite 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d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6B 3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ystems requiring more than 250 connections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about our extended commercia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ransx" is NOT free, it is being marketed  under the "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" or the shareware concept.  You are entitled to use Transx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up to thirty (30) days, after which you MUST register 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registration entitles you to use this version of Tran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any future versions of the program that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, subject to additional licensing condition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ercial registration entitles you to receive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ansx and its companion programs, on a disk with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 key will always work with minor updates or bug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. (For example, upgrading from 1.0 to 1.2, but not 1.x to 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if after you purchase Transx, a newer major version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30 days, you will be entitled to receive a new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of charge.  If you require to upgrade to the new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is period, there will be a small upgrad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will also you to use all of the availabl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x, and help to continue the development of this program. 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ntion maintain the legality of this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unning any of the executable programs included,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 Rocca, Darryl Olthoff, Multiboard Communications Centre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liates of the above mentioned are responsible for any da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experienced, however so created.  If you cannot agree 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r privilege to use any of these programs is revok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illegal for you to execute any program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copy and distribute the shareware version of Trans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its original archived contents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distribute any registration keys without th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consent of Pete Rocca of 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use a registration key that is not licensed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 Rocca, or any of the registration sites appointed by Pete Ro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llegal to edit, alter, hack, reverse engineer and /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ponents of Transx or its archive components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x and its encoding and security algorithims ar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y of Multiboard Communications Centre.  They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other program other than Transx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nt of Pete Rocca of 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, concept and design are protected by Canadian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s and international treaty provisions.  If dispute of an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legal grounds said above, then governing law of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ule.  If you agree to all of the above, then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EMBER THAT REGISTRATION IS QUITE INEXPENSIVE FOR ALL YOU SAVE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